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77800</wp:posOffset>
            </wp:positionH>
            <wp:positionV relativeFrom="paragraph">
              <wp:posOffset>-445770</wp:posOffset>
            </wp:positionV>
            <wp:extent cx="3017520" cy="7103110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710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96920</wp:posOffset>
            </wp:positionH>
            <wp:positionV relativeFrom="paragraph">
              <wp:posOffset>-445770</wp:posOffset>
            </wp:positionV>
            <wp:extent cx="3017520" cy="7103110"/>
            <wp:effectExtent l="0" t="0" r="0" b="0"/>
            <wp:wrapTopAndBottom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710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680200</wp:posOffset>
            </wp:positionH>
            <wp:positionV relativeFrom="paragraph">
              <wp:posOffset>-445770</wp:posOffset>
            </wp:positionV>
            <wp:extent cx="3017520" cy="7103110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710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0045</wp:posOffset>
            </wp:positionH>
            <wp:positionV relativeFrom="paragraph">
              <wp:posOffset>1383030</wp:posOffset>
            </wp:positionV>
            <wp:extent cx="1931035" cy="42062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54120</wp:posOffset>
            </wp:positionH>
            <wp:positionV relativeFrom="paragraph">
              <wp:posOffset>742950</wp:posOffset>
            </wp:positionV>
            <wp:extent cx="2103120" cy="444119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182485</wp:posOffset>
            </wp:positionH>
            <wp:positionV relativeFrom="paragraph">
              <wp:posOffset>1017270</wp:posOffset>
            </wp:positionV>
            <wp:extent cx="2058035" cy="438912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0</wp:posOffset>
                </wp:positionH>
                <wp:positionV relativeFrom="paragraph">
                  <wp:posOffset>102870</wp:posOffset>
                </wp:positionV>
                <wp:extent cx="2651760" cy="61264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12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Monotype Koufi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Monotype Koufi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قاية</w:t>
                            </w:r>
                            <w:r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سو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Tahoma" w:hAnsi="Tahoma" w:cs="Monotype Koufi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مضغ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ذات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تعتب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نظف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طبيع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للأسنا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أطع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صلب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جز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التفاح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الخيل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22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استخد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لفرشا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أسنا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سواك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خاص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أك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227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معجو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محتو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فلوراي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لزياد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قاوم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أسنا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227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غسو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ف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مضمض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صف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ستم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227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أعوا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مستعمل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لتنظيف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أسنا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تستخد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بحذ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227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خيوط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تنظيف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أسنا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ويستفاد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تنظيف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سطوح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جانب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للأسنا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227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تقلي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تناو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سكري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227"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زي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طبي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أسنا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ع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أق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أشه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"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82.4pt;mso-wrap-distance-left:9.05pt;mso-wrap-distance-right:9.05pt;mso-wrap-distance-top:0pt;mso-wrap-distance-bottom:0pt;margin-top:8.1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Monotype Koufi"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Monotype Koufi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طرق</w:t>
                      </w:r>
                      <w:r>
                        <w:rPr>
                          <w:rFonts w:ascii="Tahoma" w:hAnsi="Tahoma" w:eastAsia="Tahoma" w:cs="Tahoma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الوقاية</w:t>
                      </w:r>
                      <w:r>
                        <w:rPr>
                          <w:rFonts w:ascii="Tahoma" w:hAnsi="Tahoma" w:eastAsia="Tahoma" w:cs="Tahoma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التسوس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left"/>
                        <w:rPr>
                          <w:rFonts w:ascii="Tahoma" w:hAnsi="Tahoma" w:cs="Monotype Koufi"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*</w:t>
                      </w:r>
                      <w:r>
                        <w:rPr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مضغ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ح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ذات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تعتب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نظف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طبيع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للأسنا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أطع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صلب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جز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والتفاح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والخيل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227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*</w:t>
                      </w:r>
                      <w:r>
                        <w:rPr>
                          <w:szCs w:val="24"/>
                          <w:rtl w:val="true"/>
                        </w:rPr>
                        <w:t>الاستخد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يوم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لفرشا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أسنا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وكذلك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سواك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وخاص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أك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227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*</w:t>
                      </w:r>
                      <w:r>
                        <w:rPr>
                          <w:szCs w:val="24"/>
                          <w:rtl w:val="true"/>
                        </w:rPr>
                        <w:t>استخد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معجو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محتو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فلوراي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لزياد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قاوم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أسنا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227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*</w:t>
                      </w:r>
                      <w:r>
                        <w:rPr>
                          <w:szCs w:val="24"/>
                          <w:rtl w:val="true"/>
                        </w:rPr>
                        <w:t>استخد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غسو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ف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" </w:t>
                      </w:r>
                      <w:r>
                        <w:rPr>
                          <w:szCs w:val="24"/>
                          <w:rtl w:val="true"/>
                        </w:rPr>
                        <w:t>المضمض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" </w:t>
                      </w:r>
                      <w:r>
                        <w:rPr>
                          <w:szCs w:val="24"/>
                          <w:rtl w:val="true"/>
                        </w:rPr>
                        <w:t>بصف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ستم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227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*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أعوا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مستعمل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لتنظيف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أسنا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szCs w:val="24"/>
                          <w:rtl w:val="true"/>
                        </w:rPr>
                        <w:t xml:space="preserve">" </w:t>
                      </w:r>
                      <w:r>
                        <w:rPr>
                          <w:szCs w:val="24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تستخد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بحذ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227" w:hanging="0"/>
                        <w:jc w:val="left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  <w:t>*</w:t>
                      </w:r>
                      <w:r>
                        <w:rPr>
                          <w:szCs w:val="24"/>
                          <w:rtl w:val="true"/>
                        </w:rPr>
                        <w:t>خيوط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تنظيف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أسنا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ويستفاد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تنظيف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سطوح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جانب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للأسنا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227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*</w:t>
                      </w:r>
                      <w:r>
                        <w:rPr>
                          <w:szCs w:val="24"/>
                          <w:rtl w:val="true"/>
                        </w:rPr>
                        <w:t>التقلي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تناو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سكري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227" w:hanging="0"/>
                        <w:jc w:val="left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*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زي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طبيب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أسنا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 xml:space="preserve">" </w:t>
                      </w:r>
                      <w:r>
                        <w:rPr>
                          <w:szCs w:val="24"/>
                          <w:rtl w:val="true"/>
                        </w:rPr>
                        <w:t>ع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أق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6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أشهر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" 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9800</wp:posOffset>
                </wp:positionH>
                <wp:positionV relativeFrom="paragraph">
                  <wp:posOffset>102870</wp:posOffset>
                </wp:positionV>
                <wp:extent cx="2651760" cy="630936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Arabic Transparent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Monotype Koufi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وس</w:t>
                            </w:r>
                            <w:r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نان</w:t>
                            </w:r>
                            <w:r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Tahoma" w:hAnsi="Tahoma"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Monotype Koufi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ـخـر</w:t>
                            </w:r>
                            <w:r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Tahoma" w:hAnsi="Tahoma"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ج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فواه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ق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راث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بكتري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صغي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سنان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ر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زج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سمي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فائ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رث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البلا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ذ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لا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مو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كر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تح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ئ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ام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والحام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بد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إذ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ين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غ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ا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سم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جم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حامض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عرض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أسنا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جم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تعدد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حامض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فإنه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صا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ثقو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سوس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أسنا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ويمك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لخيص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تسوس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المعادل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لاك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سك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جم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حام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جم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حامض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سو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ونتيج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أحماض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أك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سطح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عدن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لس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يسم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تآك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نخراً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يتجاوز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نخ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يناء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س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أكث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يون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س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فيبدأ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ألم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س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496.8pt;mso-wrap-distance-left:9.05pt;mso-wrap-distance-right:9.05pt;mso-wrap-distance-top:0pt;mso-wrap-distance-bottom:0pt;margin-top:8.1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Arabic Transparent"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ascii="Tahoma" w:hAnsi="Tahoma" w:cs="Monotype Koufi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تسوس</w:t>
                      </w:r>
                      <w:r>
                        <w:rPr>
                          <w:rFonts w:ascii="Tahoma" w:hAnsi="Tahoma" w:eastAsia="Tahoma" w:cs="Tahoma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الأسنان</w:t>
                      </w:r>
                      <w:r>
                        <w:rPr>
                          <w:rFonts w:ascii="Tahoma" w:hAnsi="Tahoma" w:eastAsia="Tahoma" w:cs="Tahoma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Tahoma" w:hAnsi="Tahoma" w:eastAsia="Tahoma" w:cs="Tahoma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Tahoma" w:hAnsi="Tahoma"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Tahoma" w:hAnsi="Tahoma" w:cs="Monotype Koufi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النـخـر</w:t>
                      </w:r>
                      <w:r>
                        <w:rPr>
                          <w:rFonts w:ascii="Tahoma" w:hAnsi="Tahoma" w:eastAsia="Tahoma" w:cs="Tahoma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Tahoma" w:hAnsi="Tahoma"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وج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فواهن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ق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راث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"</w:t>
                      </w:r>
                      <w:r>
                        <w:rPr>
                          <w:rtl w:val="true"/>
                        </w:rPr>
                        <w:t>بكتري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صغي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د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تك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سنانن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ر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زج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سمي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فائ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رثو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البلا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" </w:t>
                      </w:r>
                      <w:r>
                        <w:rPr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ذ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لا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مو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كر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إن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تح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سر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ائ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ام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. </w:t>
                      </w:r>
                      <w:r>
                        <w:rPr>
                          <w:rtl w:val="true"/>
                        </w:rPr>
                        <w:t>والحام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بد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إذا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ين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غل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ا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عمل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سم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Cs w:val="28"/>
                          <w:rtl w:val="true"/>
                        </w:rPr>
                        <w:t>هجما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حامض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Cs w:val="28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عرض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أسنا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هجما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تعدد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حامض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فإنه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صا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ثقو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دا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سوس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أسنا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28"/>
                          <w:rtl w:val="true"/>
                        </w:rPr>
                        <w:t>ويمك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لخيص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تسوس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المعادل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لاك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szCs w:val="28"/>
                          <w:rtl w:val="true"/>
                        </w:rPr>
                        <w:t>سك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szCs w:val="28"/>
                          <w:rtl w:val="true"/>
                        </w:rPr>
                        <w:t>هجما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حام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szCs w:val="28"/>
                          <w:rtl w:val="true"/>
                        </w:rPr>
                        <w:t>هجما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حامض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szCs w:val="28"/>
                          <w:rtl w:val="true"/>
                        </w:rPr>
                        <w:t>س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szCs w:val="28"/>
                          <w:rtl w:val="true"/>
                        </w:rPr>
                        <w:t>تسوس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ونتيج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هذه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عمل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قو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أحماض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أك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سطح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عدن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لس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يسم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تآك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نخراً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حي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يتجاوز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نخ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يناء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س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يص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جزء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أكث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يون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س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فيبدأ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ألم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س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71640</wp:posOffset>
                </wp:positionH>
                <wp:positionV relativeFrom="paragraph">
                  <wp:posOffset>11430</wp:posOffset>
                </wp:positionV>
                <wp:extent cx="2743200" cy="612648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26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Monotype Koufi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ور</w:t>
                            </w:r>
                            <w:r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اقتها</w:t>
                            </w:r>
                            <w:r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أسنان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فل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از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ائحت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يوج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صخ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غذ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عند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دخ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غذ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إ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متص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أمع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ترس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أسن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تخت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س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جو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يا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ذ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ص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لغ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ت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تو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ب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سم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خض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ح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سم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خض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ح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سب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تفاوت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>وتعت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في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خذ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نس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ي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تك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ض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سبت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تف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وأصبح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ؤك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فلو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قاوم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نخ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نتائج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إيجاب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ذهل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إضاف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فلو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ياه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عين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سه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لوقا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شعو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الجماع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أفرا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ينصح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استعما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ضمض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فلو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ناو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قراص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فلو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طلاء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أسنا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ماد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حتو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فلو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ست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أشه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2.4pt;mso-wrap-distance-left:9.05pt;mso-wrap-distance-right:9.05pt;mso-wrap-distance-top:0pt;mso-wrap-distance-bottom:0pt;margin-top:0.9pt;mso-position-vertical-relative:text;margin-left:5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Monotype Koufi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ascii="Tahoma" w:hAnsi="Tahoma" w:eastAsia="Tahoma" w:cs="Tahoma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الفلور</w:t>
                      </w:r>
                      <w:r>
                        <w:rPr>
                          <w:rFonts w:ascii="Tahoma" w:hAnsi="Tahoma" w:eastAsia="Tahoma" w:cs="Tahoma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وعلاقتها</w:t>
                      </w:r>
                      <w:r>
                        <w:rPr>
                          <w:rFonts w:ascii="Tahoma" w:hAnsi="Tahoma" w:eastAsia="Tahoma" w:cs="Tahoma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بالأسنان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فل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از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ائحت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يوج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ا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بي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صخ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غذ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م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عند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دخ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غذ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إن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متص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أمع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ترس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ظ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أسن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تختل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س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جو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يا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ذ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ص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/>
                        <w:t>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لغ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ت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ذ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حتو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بو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سم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خض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حلي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سم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خض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حلي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سب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تفاوت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  <w:r>
                        <w:rPr>
                          <w:rtl w:val="true"/>
                        </w:rPr>
                        <w:t>وتعتب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في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خذ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نس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ي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تك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ض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سبت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تف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وأصبح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ؤك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أثي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فلو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قاوم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نخ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نتائج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إيجاب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ذهل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Cs w:val="28"/>
                          <w:rtl w:val="true"/>
                        </w:rPr>
                        <w:t>وإضاف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فلو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ياه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شر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عين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سه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طريق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لوقا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ستو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شعو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الجماعا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ستو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أفرا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فق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ينصح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طبي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استعما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ضمض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فلو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ناو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قراص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فلو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طلاء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أسنا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ماد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حتو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فلو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ست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أشه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800</wp:posOffset>
            </wp:positionH>
            <wp:positionV relativeFrom="paragraph">
              <wp:posOffset>-445770</wp:posOffset>
            </wp:positionV>
            <wp:extent cx="3017520" cy="685800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6920</wp:posOffset>
            </wp:positionH>
            <wp:positionV relativeFrom="paragraph">
              <wp:posOffset>-445770</wp:posOffset>
            </wp:positionV>
            <wp:extent cx="3017520" cy="6949440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80200</wp:posOffset>
            </wp:positionH>
            <wp:positionV relativeFrom="paragraph">
              <wp:posOffset>-445770</wp:posOffset>
            </wp:positionV>
            <wp:extent cx="3017520" cy="6949440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9545</wp:posOffset>
            </wp:positionH>
            <wp:positionV relativeFrom="paragraph">
              <wp:posOffset>2480310</wp:posOffset>
            </wp:positionV>
            <wp:extent cx="2304415" cy="216281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.65pt;margin-top:152.1pt;width:196.3pt;height:35.95pt;mso-wrap-style:none;v-text-anchor:middle" type="_x0000_t136">
            <v:path textpathok="t"/>
            <v:textpath on="t" fitshape="t" string="أ سـنـا نـك خـلـقـت  لتبـقى  سـليـمة مـد ى ا لحيـا ة" style="font-family:&quot;Modern No. 20&quot;;font-size:12pt"/>
            <v:imagedata r:id="rId12" o:detectmouseclick="t"/>
            <v:stroke color="#993366" weight="9360" joinstyle="miter" endcap="flat"/>
            <v:shadow on="t" obscured="f" color="gray"/>
            <w10:wrap type="topAndBottom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36600</wp:posOffset>
            </wp:positionH>
            <wp:positionV relativeFrom="paragraph">
              <wp:posOffset>2692400</wp:posOffset>
            </wp:positionV>
            <wp:extent cx="1280160" cy="1126490"/>
            <wp:effectExtent l="0" t="0" r="0" b="0"/>
            <wp:wrapTopAndBottom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137400</wp:posOffset>
            </wp:positionH>
            <wp:positionV relativeFrom="paragraph">
              <wp:posOffset>1748790</wp:posOffset>
            </wp:positionV>
            <wp:extent cx="2103120" cy="2834640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20</wp:posOffset>
                </wp:positionH>
                <wp:positionV relativeFrom="paragraph">
                  <wp:posOffset>377190</wp:posOffset>
                </wp:positionV>
                <wp:extent cx="2377440" cy="155448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ـ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DecoType Naskh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DecoType Naskh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DecoType Naskh"/>
                              </w:rPr>
                            </w:pPr>
                            <w:r>
                              <w:rPr>
                                <w:rFonts w:cs="DecoType Naskh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جد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DecoType Naskh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DecoType Naskh"/>
                                <w:szCs w:val="24"/>
                              </w:rPr>
                            </w:pPr>
                            <w:r>
                              <w:rPr>
                                <w:rFonts w:cs="DecoType Naskh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22.4pt;mso-wrap-distance-left:9.05pt;mso-wrap-distance-right:9.05pt;mso-wrap-distance-top:0pt;mso-wrap-distance-bottom:0pt;margin-top:29.7pt;mso-position-vertical-relative:text;margin-left: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DecoType Naskh"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4"/>
                          <w:sz w:val="24"/>
                          <w:szCs w:val="24"/>
                          <w:rtl w:val="true"/>
                        </w:rPr>
                        <w:t>السعوديـ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DecoType Naskh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4"/>
                          <w:sz w:val="24"/>
                          <w:szCs w:val="24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4"/>
                          <w:sz w:val="24"/>
                          <w:szCs w:val="24"/>
                          <w:rtl w:val="true"/>
                        </w:rPr>
                        <w:t>ال</w:t>
                      </w:r>
                      <w:r>
                        <w:rPr>
                          <w:rFonts w:cs="DecoType Naskh"/>
                          <w:sz w:val="24"/>
                          <w:sz w:val="24"/>
                          <w:szCs w:val="24"/>
                          <w:rtl w:val="true"/>
                        </w:rPr>
                        <w:t>ترب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4"/>
                          <w:sz w:val="24"/>
                          <w:szCs w:val="24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DecoType Naskh"/>
                        </w:rPr>
                      </w:pPr>
                      <w:r>
                        <w:rPr>
                          <w:rFonts w:cs="DecoType Naskh"/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4"/>
                          <w:sz w:val="24"/>
                          <w:szCs w:val="24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4"/>
                          <w:sz w:val="24"/>
                          <w:szCs w:val="24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4"/>
                          <w:sz w:val="24"/>
                          <w:szCs w:val="24"/>
                          <w:rtl w:val="true"/>
                        </w:rPr>
                        <w:t>بجد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4"/>
                          <w:sz w:val="24"/>
                          <w:szCs w:val="24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4"/>
                          <w:sz w:val="24"/>
                          <w:szCs w:val="24"/>
                          <w:rtl w:val="true"/>
                        </w:rPr>
                        <w:t>بن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DecoType Naskh"/>
                          <w:szCs w:val="28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DecoType Naskh"/>
                          <w:szCs w:val="24"/>
                        </w:rPr>
                      </w:pPr>
                      <w:r>
                        <w:rPr>
                          <w:rFonts w:cs="DecoType Naskh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6600</wp:posOffset>
                </wp:positionH>
                <wp:positionV relativeFrom="paragraph">
                  <wp:posOffset>102870</wp:posOffset>
                </wp:positionV>
                <wp:extent cx="1097280" cy="365760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ecoType Naskh Spec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8.1pt;mso-position-vertical-relative:text;margin-left: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DecoType Naskh Special"/>
                          <w:sz w:val="22"/>
                          <w:sz w:val="22"/>
                          <w:szCs w:val="22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2"/>
                          <w:sz w:val="22"/>
                          <w:szCs w:val="22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22"/>
                          <w:sz w:val="22"/>
                          <w:szCs w:val="22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4615</wp:posOffset>
                </wp:positionH>
                <wp:positionV relativeFrom="paragraph">
                  <wp:posOffset>4674870</wp:posOffset>
                </wp:positionV>
                <wp:extent cx="2377440" cy="118872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93.6pt;mso-wrap-distance-left:9.05pt;mso-wrap-distance-right:9.05pt;mso-wrap-distance-top:0pt;mso-wrap-distance-bottom:0pt;margin-top:368.1pt;mso-position-vertical-relative:text;margin-left: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sz w:val="24"/>
                          <w:sz w:val="24"/>
                          <w:szCs w:val="24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9800</wp:posOffset>
                </wp:positionH>
                <wp:positionV relativeFrom="paragraph">
                  <wp:posOffset>11430</wp:posOffset>
                </wp:positionV>
                <wp:extent cx="2743200" cy="6035040"/>
                <wp:effectExtent l="0" t="0" r="0" b="0"/>
                <wp:wrapTopAndBottom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3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Monotype Koufi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قـدمــة</w:t>
                            </w:r>
                            <w:r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Tahoma" w:hAnsi="Tahoma"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سو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سن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مرا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يوع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ك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ز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را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سن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لث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صا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ضاي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ك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اض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طب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سن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قوم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ه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ش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جر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ا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ستطيع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حد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ي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ه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عالجون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ه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شتر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طب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عامل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مرب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باحث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نا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نفس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نش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ثقي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تقد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قا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را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سن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دوث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75.2pt;mso-wrap-distance-left:9.05pt;mso-wrap-distance-right:9.05pt;mso-wrap-distance-top:0pt;mso-wrap-distance-bottom:0pt;margin-top:0.9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Monotype Koufi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مـقـدمــة</w:t>
                      </w:r>
                      <w:r>
                        <w:rPr>
                          <w:rFonts w:ascii="Tahoma" w:hAnsi="Tahoma" w:eastAsia="Tahoma" w:cs="Tahoma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Tahoma" w:hAnsi="Tahoma"/>
                          <w:bCs/>
                          <w:i/>
                          <w:i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يعتب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سو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سن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كث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مرا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يوع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أت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ق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زك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ز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را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سن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لث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كب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صا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ضاي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ح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ك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اض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ي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طب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سن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ذ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قوم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ه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ش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إجر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لا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ستطيع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حد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ي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ه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ح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عالجون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إ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ه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شتر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طب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عامل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ح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مرب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باحث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نا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نفس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نش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ثقي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ح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تقد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ب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قا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را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سن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دوث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63080</wp:posOffset>
                </wp:positionH>
                <wp:positionV relativeFrom="paragraph">
                  <wp:posOffset>82550</wp:posOffset>
                </wp:positionV>
                <wp:extent cx="2743200" cy="6146800"/>
                <wp:effectExtent l="0" t="0" r="0" b="0"/>
                <wp:wrapTopAndBottom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14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Monotype Koufi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ascii="Tahoma" w:hAnsi="Tahoma" w:eastAsia="Tahoma" w:cs="Tahoma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Monotype Koufi"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يتكو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س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ظاه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يسم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ا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جز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ف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يسم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ذ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تاج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يتكو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طبقات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المين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ب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غلف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ا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تق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حما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ؤث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الحر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برو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عاج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يناء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سميك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حساس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>التجوي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ب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ويحو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م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أعص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نو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ذ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تسم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فاصل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تاج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الجذ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عنق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س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حساس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أنه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غلف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الميناء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جذ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دفو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س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يغلف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بماد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سمى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ملاط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سط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جذ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وجد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نا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سن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تمر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أعصاب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والأوع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دموي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4pt;mso-wrap-distance-left:9.05pt;mso-wrap-distance-right:9.05pt;mso-wrap-distance-top:0pt;mso-wrap-distance-bottom:0pt;margin-top:6.5pt;mso-position-vertical-relative:text;margin-left:5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Monotype Koufi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تكوين</w:t>
                      </w:r>
                      <w:r>
                        <w:rPr>
                          <w:rFonts w:ascii="Tahoma" w:hAnsi="Tahoma" w:eastAsia="Tahoma" w:cs="Tahoma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Monotype Koufi"/>
                          <w:bCs/>
                          <w:i/>
                          <w:i/>
                          <w:iCs/>
                          <w:sz w:val="28"/>
                          <w:sz w:val="28"/>
                          <w:szCs w:val="28"/>
                          <w:rtl w:val="true"/>
                        </w:rPr>
                        <w:t>السن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يتكو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س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جزء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ي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جز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ظاه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يسم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ا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جز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ف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ض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يسم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ذ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  <w:rtl w:val="true"/>
                        </w:rPr>
                        <w:t xml:space="preserve"> ) </w:t>
                      </w:r>
                      <w:r>
                        <w:rPr>
                          <w:szCs w:val="28"/>
                          <w:rtl w:val="true"/>
                        </w:rPr>
                        <w:t>التاج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:   </w:t>
                      </w:r>
                      <w:r>
                        <w:rPr>
                          <w:szCs w:val="28"/>
                          <w:rtl w:val="true"/>
                        </w:rPr>
                        <w:t>ويتكو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ثلاث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طبقات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2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المين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ب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ارج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غلف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ا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تق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حما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ؤثر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ارج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الحر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برو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szCs w:val="28"/>
                          <w:rtl w:val="true"/>
                        </w:rPr>
                        <w:t>العاج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Cs w:val="28"/>
                          <w:rtl w:val="true"/>
                        </w:rPr>
                        <w:t>يل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يناء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سميك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Cs w:val="28"/>
                          <w:rtl w:val="true"/>
                        </w:rPr>
                        <w:t>وحساس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2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tl w:val="true"/>
                        </w:rPr>
                        <w:t>التجوي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ب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ويحو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م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أعص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آت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نو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ذ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szCs w:val="28"/>
                          <w:rtl w:val="true"/>
                        </w:rPr>
                        <w:t>وتسم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نطق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فاصل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تاج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الجذ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عنق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س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حساس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أنه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غلف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الميناء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</w:t>
                      </w:r>
                      <w:r>
                        <w:rPr>
                          <w:szCs w:val="28"/>
                          <w:rtl w:val="true"/>
                        </w:rPr>
                        <w:t xml:space="preserve"> ) </w:t>
                      </w:r>
                      <w:r>
                        <w:rPr>
                          <w:szCs w:val="28"/>
                          <w:rtl w:val="true"/>
                        </w:rPr>
                        <w:t>الجذ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جزء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دفو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س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يغلف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بماد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سمى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ملاط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سط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جذ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وجد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نا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سن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تمر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أعصاب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والأوع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دموي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CS Science">
    <w:altName w:val="Symbol"/>
    <w:charset w:val="0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FREEDOM"/>
      <w:bCs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FREEDOM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i/>
      <w:iCs/>
    </w:rPr>
  </w:style>
  <w:style w:type="character" w:styleId="WW8Num1z0">
    <w:name w:val="WW8Num1z0"/>
    <w:qFormat/>
    <w:rPr>
      <w:rFonts w:ascii="MCS Science;Symbol" w:hAnsi="MCS Science;Symbol" w:cs="MCS Science;Symbol"/>
      <w:bCs w:val="false"/>
      <w:iCs w:val="false"/>
      <w:strike w:val="false"/>
      <w:dstrike w:val="false"/>
      <w:sz w:val="26"/>
      <w:szCs w:val="44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szCs w:val="28"/>
    </w:rPr>
  </w:style>
  <w:style w:type="paragraph" w:styleId="3">
    <w:name w:val="نص أساسي 3"/>
    <w:basedOn w:val="Normal"/>
    <w:qFormat/>
    <w:pPr>
      <w:ind w:left="0" w:right="0" w:hanging="0"/>
      <w:jc w:val="center"/>
    </w:pPr>
    <w:rPr>
      <w:rFonts w:ascii="Tahoma" w:hAnsi="Tahoma" w:cs="Tahoma"/>
      <w:b w:val="false"/>
      <w:bCs/>
      <w:i/>
      <w:iCs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1:07:00Z</dcterms:created>
  <dc:creator>LSK</dc:creator>
  <dc:description>Shankar's Birthday falls on 25th July.  Don't Forget to wish him</dc:description>
  <cp:keywords>Birthday</cp:keywords>
  <dc:language>en-US</dc:language>
  <cp:lastModifiedBy>www.arabswell.com</cp:lastModifiedBy>
  <cp:lastPrinted>2004-10-09T03:38:00Z</cp:lastPrinted>
  <dcterms:modified xsi:type="dcterms:W3CDTF">2004-12-08T14:41:00Z</dcterms:modified>
  <cp:revision>8</cp:revision>
  <dc:subject>Birthday </dc:subject>
  <dc:title>Are You suprised ?</dc:title>
</cp:coreProperties>
</file>