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80640</wp:posOffset>
            </wp:positionH>
            <wp:positionV relativeFrom="paragraph">
              <wp:posOffset>-229870</wp:posOffset>
            </wp:positionV>
            <wp:extent cx="1499235" cy="340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41.35pt;margin-top:18.1pt;width:50.95pt;height:33.35pt;mso-wrap-style:none;v-text-anchor:middle" type="_x0000_t136">
            <v:path textpathok="t"/>
            <v:textpath on="t" fitshape="t" string="الصحة " style="font-family:&quot;DecoType Naskh Swashes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tl w:val="true"/>
        </w:rPr>
        <w:t xml:space="preserve"> </w:t>
      </w:r>
      <w:r>
        <w:rPr>
          <w:rtl w:val="true"/>
        </w:rPr>
        <w:pict>
          <v:shape id="shape_0" fillcolor="blue" stroked="t" o:allowincell="f" style="position:absolute;margin-left:0pt;margin-top:-25.05pt;width:166.3pt;height:24.95pt;mso-wrap-style:none;v-text-anchor:middle;mso-position-vertical:top" type="_x0000_t136">
            <v:path textpathok="t"/>
            <v:textpath on="t" fitshape="t" string="الحليب بدلا من الكولا " style="font-family:&quot;DecoType Naskh Swashes&quot;;font-size:12pt"/>
            <v:fill o:detectmouseclick="t" type="solid" color2="yellow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tl w:val="true"/>
        </w:rPr>
        <w:t xml:space="preserve">        </w:t>
      </w:r>
      <w:r>
        <w:rPr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34000</wp:posOffset>
                </wp:positionH>
                <wp:positionV relativeFrom="paragraph">
                  <wp:posOffset>125095</wp:posOffset>
                </wp:positionV>
                <wp:extent cx="2159635" cy="523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523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170.05pt;height:41.2pt;mso-wrap-distance-left:9.05pt;mso-wrap-distance-right:9.05pt;mso-wrap-distance-top:0pt;mso-wrap-distance-bottom:0pt;margin-top:9.85pt;mso-position-vertical-relative:text;margin-left:420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663300" stroked="t" o:allowincell="f" style="position:absolute;margin-left:0pt;margin-top:-30pt;width:151.5pt;height:29.9pt;mso-wrap-style:none;v-text-anchor:middle;mso-position-vertical:top" type="_x0000_t136">
                            <v:path textpathok="t"/>
                            <v:textpath on="t" fitshape="t" string="ماذا تخـفي اظافر العمال في البوفيهات؟؟ " style="font-family:&quot;DecoType Naskh&quot;;font-size:14pt"/>
                            <v:fill o:detectmouseclick="t" type="solid" color2="#99ccff" opacity="0.5"/>
                            <v:stroke color="#3333cc" weight="1584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3300" stroked="t" o:allowincell="f" style="position:absolute;margin-left:0pt;margin-top:-30pt;width:151.5pt;height:29.9pt;mso-wrap-style:none;v-text-anchor:middle;mso-position-vertical:top" type="_x0000_t136">
            <v:path textpathok="t"/>
            <v:textpath on="t" fitshape="t" string="ماذا تخـفي اظافر العمال في البوفيهات؟؟ " style="font-family:&quot;DecoType Naskh&quot;;font-size:14pt"/>
            <v:fill o:detectmouseclick="t" type="solid" color2="#99ccff" opacity="0.5"/>
            <v:stroke color="#3333cc" weight="1584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7565</wp:posOffset>
                </wp:positionH>
                <wp:positionV relativeFrom="paragraph">
                  <wp:posOffset>32385</wp:posOffset>
                </wp:positionV>
                <wp:extent cx="2469515" cy="8045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84730" cy="6445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57" r="-1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64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63.35pt;mso-wrap-distance-left:9.05pt;mso-wrap-distance-right:9.05pt;mso-wrap-distance-top:0pt;mso-wrap-distance-bottom:0pt;margin-top:2.55pt;mso-position-vertical-relative:text;margin-left:1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84730" cy="6445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57" r="-13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64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31240</wp:posOffset>
                </wp:positionH>
                <wp:positionV relativeFrom="paragraph">
                  <wp:posOffset>-7620</wp:posOffset>
                </wp:positionV>
                <wp:extent cx="1752600" cy="40417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041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0" w:after="28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اول ا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ي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بدلا من الكولا 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وجبات الغذائية يفي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تقوية عظام الجسم وتحقيق اكبر استفادة ممكنة من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لا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كالسيوم الموجود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بعض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عم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. </w:t>
                              <w:br/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صيح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لن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لماء التغذ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بريطانية مؤخر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علماء توصلو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تناول المشروبات الغازية وخاص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ولا مع الوجبات الغذائية يعوق امتصاص الكالسيوم اللازم لبناء العظا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ب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هذه المشروبات تحتوى على نسبة عالية من الفسفور مما يؤثر سلب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 التوازن المطلوب بينه وبين الكالسيوم ويعوق امتصاصه ولذلك فهم ينصحون بتناو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بن مع الوجبات الغذائية بدلا من الكول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8pt;height:318.25pt;mso-wrap-distance-left:9.05pt;mso-wrap-distance-right:9.05pt;mso-wrap-distance-top:0pt;mso-wrap-distance-bottom:0pt;margin-top:-0.6pt;mso-position-vertical-relative:text;margin-left:81.2pt;mso-position-horizontal-relative:page">
                <v:textbox>
                  <w:txbxContent>
                    <w:p>
                      <w:pPr>
                        <w:pStyle w:val="Style15"/>
                        <w:bidi w:val="1"/>
                        <w:spacing w:before="0" w:after="28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ناول ا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لي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بدلا من الكولا 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وجبات الغذائية يفي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تقوية عظام الجسم وتحقيق اكبر استفادة ممكنة من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ملا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كالسيوم الموجودة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بعض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طعم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. </w:t>
                        <w:br/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نصيحة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علن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علماء التغذي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بريطانية مؤخرا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علماء توصلو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تناول المشروبات الغازية وخاصة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وا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كولا مع الوجبات الغذائية يعوق امتصاص الكالسيوم اللازم لبناء العظام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سبب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هذه المشروبات تحتوى على نسبة عالية من الفسفور مما يؤثر سلب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 التوازن المطلوب بينه وبين الكالسيوم ويعوق امتصاصه ولذلك فهم ينصحون بتناو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بن مع الوجبات الغذائية بدلا من الكول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5960</wp:posOffset>
                </wp:positionH>
                <wp:positionV relativeFrom="paragraph">
                  <wp:posOffset>17780</wp:posOffset>
                </wp:positionV>
                <wp:extent cx="2116455" cy="50184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50184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كتر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ي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ظافر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عر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ثي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اخرة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ظاف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حث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مريكي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ظاف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وي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طه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خباز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شخا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شتر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ع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طرً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يً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ؤو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90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ئ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كتر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را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ي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لة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ينتست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جري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ورج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غتس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ز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كتير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ظاف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وي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ناع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ضاف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اد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ذ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طعم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ب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جد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فح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ظاف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ي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ي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ط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ش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ظافر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ض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ح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وث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أح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كتيريا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ستطي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زا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راث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فرش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ظاف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دع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ز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ل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غذ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صح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احتفاظ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أظافر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udir M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65pt;height:395.15pt;mso-wrap-distance-left:9.05pt;mso-wrap-distance-right:9.05pt;mso-wrap-distance-top:0pt;mso-wrap-distance-bottom:0pt;margin-top:1.4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كتر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عيش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أظافر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عر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غثي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ن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اخرة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ب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ب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ظاف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طاه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حث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مريكي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أظاف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طوي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لطه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خباز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أشخاص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آخر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ذ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يشتر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إعد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طع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مث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طرً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يً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أن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ؤو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</w:rPr>
                        <w:t>90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ائ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كتر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تراك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أي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قال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جلة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ي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ينتست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اس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جري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ورج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د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اغتس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طريق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يز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كتير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وجو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أظاف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طوي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صناع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ضاف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جلة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قاد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ذ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طعم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ب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يجد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فحص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ظاف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طاه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ك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ايك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ي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حث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تط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ش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ظافر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ضل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لح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وث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أح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نوا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كتيريا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يستطي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إزا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جراث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فرش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أظاف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دع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واع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لز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امل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أغذ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صح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لاحتفاظ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أظافر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udir M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صي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blue" stroked="t" o:allowincell="f" style="position:absolute;margin-left:0pt;margin-top:-25.1pt;width:62.75pt;height:25pt;mso-wrap-style:none;v-text-anchor:middle;mso-position-vertical:top" type="_x0000_t136">
            <v:path textpathok="t"/>
            <v:textpath on="t" fitshape="t" string="فوائد الفواكه" style="font-family:&quot;DecoType Naskh Swashes&quot;;font-size:12pt"/>
            <v:fill o:detectmouseclick="t" type="solid" color2="yellow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3750</wp:posOffset>
                </wp:positionH>
                <wp:positionV relativeFrom="paragraph">
                  <wp:posOffset>106680</wp:posOffset>
                </wp:positionV>
                <wp:extent cx="2343150" cy="6052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0528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spacing w:before="0" w:after="28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وائد كالآتي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اح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فهو يعاد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حماض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وينقي الدورة الدموية وينشطها ويحفظ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لمفاصل مرونتها ويقوي الدم وينشط الجسم ويحافظ علي سلام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نب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وض م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فقده الجسم في النشاط الزائد ويعي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حيويت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يفي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عص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بشكل كبير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تقال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ؤثر علي وظائف الجسم ويزي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 الخلايا ويساعد علي احتمال الجروح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 انه يزيد قوة الاحتمال وينش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فرازات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جلدية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إضاف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لضمان نزلات البرد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ز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ل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حرارة والنشاط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فيد في تقوية الدم ونقص الانميا وضروري لنمو العظا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سنا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طيخ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يمته الغذائية بسيط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ما قورنت بقيمت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طبية فهو منعش في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جو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حارة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زيد من مناعة الجسم ض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خفف م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جلدية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نجو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‏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تفع القيمة الحرارية يفيد في تقو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ر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76.6pt;mso-wrap-distance-left:9.05pt;mso-wrap-distance-right:9.05pt;mso-wrap-distance-top:0pt;mso-wrap-distance-bottom:0pt;margin-top:8.4pt;mso-position-vertical-relative:text;margin-left:162.5pt;mso-position-horizontal-relative:text">
                <v:textbox>
                  <w:txbxContent>
                    <w:p>
                      <w:pPr>
                        <w:pStyle w:val="Style15"/>
                        <w:bidi w:val="1"/>
                        <w:spacing w:before="0" w:after="28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وائد كالآتي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فاح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فهو يعادل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حماض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وينقي الدورة الدموية وينشطها ويحفظ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للمفاصل مرونتها ويقوي الدم وينشط الجسم ويحافظ علي سلامة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سنا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.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نب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عوض م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يفقده الجسم في النشاط الزائد ويعي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حيويت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ويفي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عصا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بشكل كبير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.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bidi w:val="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رتقال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ؤثر علي وظائف الجسم ويزي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ياة الخلايا ويساعد علي احتمال الجروح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,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ما انه يزيد قوة الاحتمال وينش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فرازات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جلدية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,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لإضاف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لضمان نزلات البرد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.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وز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ول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حرارة والنشاط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,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فيد في تقوية الدم ونقص الانميا وضروري لنمو العظا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أسنا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.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طيخ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قيمته الغذائية بسيطة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ما قورنت بقيمت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طبية فهو منعش في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جوا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حارة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,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يزيد من مناعة الجسم ض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مراض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,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يخفف م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مراض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جلدية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.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"/>
                          <w:szCs w:val="4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انجو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‏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رتفع القيمة الحرارية يفيد في تقوي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ظر‏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44780</wp:posOffset>
                </wp:positionV>
                <wp:extent cx="919480" cy="539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4695" cy="44704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69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2.5pt;mso-wrap-distance-left:9.05pt;mso-wrap-distance-right:9.05pt;mso-wrap-distance-top:0pt;mso-wrap-distance-bottom:0pt;margin-top:11.4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4695" cy="44704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40" r="-2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69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9525</wp:posOffset>
                </wp:positionV>
                <wp:extent cx="648335" cy="4546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3550" cy="36195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48" r="-3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35.8pt;mso-wrap-distance-left:9.05pt;mso-wrap-distance-right:9.05pt;mso-wrap-distance-top:0pt;mso-wrap-distance-bottom:0pt;margin-top:0.7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3550" cy="36195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48" r="-3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5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7280</wp:posOffset>
                </wp:positionH>
                <wp:positionV relativeFrom="paragraph">
                  <wp:posOffset>235585</wp:posOffset>
                </wp:positionV>
                <wp:extent cx="609600" cy="4845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4815" cy="39179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41" r="-3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8.15pt;mso-wrap-distance-left:9.05pt;mso-wrap-distance-right:9.05pt;mso-wrap-distance-top:0pt;mso-wrap-distance-bottom:0pt;margin-top:18.55pt;mso-position-vertical-relative:text;margin-left:2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4815" cy="39179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41" r="-3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39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33145</wp:posOffset>
                </wp:positionH>
                <wp:positionV relativeFrom="paragraph">
                  <wp:posOffset>186690</wp:posOffset>
                </wp:positionV>
                <wp:extent cx="1719580" cy="4019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401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ؤ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135.4pt;height:31.65pt;mso-wrap-distance-left:9.05pt;mso-wrap-distance-right:9.05pt;mso-wrap-distance-top:0pt;mso-wrap-distance-bottom:0pt;margin-top:14.7pt;mso-position-vertical-relative:text;margin-left:81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ـؤ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3975</wp:posOffset>
                </wp:positionH>
                <wp:positionV relativeFrom="paragraph">
                  <wp:posOffset>67945</wp:posOffset>
                </wp:positionV>
                <wp:extent cx="604520" cy="40068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6860" cy="34290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31.55pt;mso-wrap-distance-left:9.05pt;mso-wrap-distance-right:9.05pt;mso-wrap-distance-top:0pt;mso-wrap-distance-bottom:0pt;margin-top:5.35pt;mso-position-vertical-relative:text;margin-left:3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6860" cy="34290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-5715</wp:posOffset>
                </wp:positionV>
                <wp:extent cx="1753870" cy="10883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0883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ل يعتبر نزف اللث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ذي ينتج عن تنظيف الأسنان مرض مزمن ،، وهل هناك علاج لهذ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؟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8.1pt;height:85.7pt;mso-wrap-distance-left:9.05pt;mso-wrap-distance-right:9.05pt;mso-wrap-distance-top:0pt;mso-wrap-distance-bottom:0pt;margin-top:-0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ل يعتبر نزف اللث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الذي ينتج عن تنظيف الأسنان مرض مزمن ،، وهل هناك علاج لهذ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؟؟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6495</wp:posOffset>
                </wp:positionH>
                <wp:positionV relativeFrom="paragraph">
                  <wp:posOffset>305435</wp:posOffset>
                </wp:positionV>
                <wp:extent cx="612140" cy="4413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7355" cy="34861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4" t="-42" r="-3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34.75pt;mso-wrap-distance-left:9.05pt;mso-wrap-distance-right:9.05pt;mso-wrap-distance-top:0pt;mso-wrap-distance-bottom:0pt;margin-top:24.05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7355" cy="34861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4" t="-42" r="-3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34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5960</wp:posOffset>
                </wp:positionH>
                <wp:positionV relativeFrom="paragraph">
                  <wp:posOffset>8890</wp:posOffset>
                </wp:positionV>
                <wp:extent cx="2116455" cy="21450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21450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سواك لقوله عليه السلا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ِّواك مَطْهَرة للفم مَرْضَاة للرَّ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ه ابن ماجه، وبالمحافظة على تنظيف اللِّثة؛ لقوله عليه الصلاة والسلام فيما رواه الحكيم الترمذي عن عبد الله بن بش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ظفوا لِثاتكم من الطعام، وتسنَّنوا، ولا تدخلوا عليها قحرً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َلْحً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َخَرً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65pt;height:168.9pt;mso-wrap-distance-left:9.05pt;mso-wrap-distance-right:9.05pt;mso-wrap-distance-top:0pt;mso-wrap-distance-bottom:0pt;margin-top:0.7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لسواك لقوله عليه السلام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 "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ِّواك مَطْهَرة للفم مَرْضَاة للرَّ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اه ابن ماجه، وبالمحافظة على تنظيف اللِّثة؛ لقوله عليه الصلاة والسلام فيما رواه الحكيم الترمذي عن عبد الله بن بش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 "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نظفوا لِثاتكم من الطعام، وتسنَّنوا، ولا تدخلوا عليها قحرًا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َلْحًا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َخَرًا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33145</wp:posOffset>
                </wp:positionH>
                <wp:positionV relativeFrom="paragraph">
                  <wp:posOffset>189230</wp:posOffset>
                </wp:positionV>
                <wp:extent cx="1719580" cy="40195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401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ــو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135.4pt;height:31.65pt;mso-wrap-distance-left:9.05pt;mso-wrap-distance-right:9.05pt;mso-wrap-distance-top:0pt;mso-wrap-distance-bottom:0pt;margin-top:14.9pt;mso-position-vertical-relative:text;margin-left:81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جـــو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190</wp:posOffset>
                </wp:positionH>
                <wp:positionV relativeFrom="paragraph">
                  <wp:posOffset>-3175</wp:posOffset>
                </wp:positionV>
                <wp:extent cx="1753870" cy="29495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294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ا تنزف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ث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ادة نتيجة تنظيف الأسنان بالفرشاة ونزفها يعني وجود مشكلة مث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هاب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ث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ناتج عن تراكم الجير وهو مادة مؤلفة من الجراثيم التي تعيش في الف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لا يمكن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يزال الجير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بتنظ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لمدة دقائق كل يوم بالفرشاة حتى ولو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دى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ذل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ز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ستمر النزف من الش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لابد من مراجعة الطبي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8.1pt;height:232.25pt;mso-wrap-distance-left:9.05pt;mso-wrap-distance-right:9.05pt;mso-wrap-distance-top:0pt;mso-wrap-distance-bottom:0pt;margin-top:-0.2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لا تنزف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ث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عادة نتيجة تنظيف الأسنان بالفرشاة ونزفها يعني وجود مشكلة مث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هاب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ث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ناتج عن تراكم الجير وهو مادة مؤلفة من الجراثيم التي تعيش في الف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ولا يمكن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يزال الجير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بتنظ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لمدة دقائق كل يوم بالفرشاة حتى ولو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دى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ذل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نز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ستمر النزف من الش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لابد من مراجعة الطبي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9610</wp:posOffset>
                </wp:positionH>
                <wp:positionV relativeFrom="paragraph">
                  <wp:posOffset>105410</wp:posOffset>
                </wp:positionV>
                <wp:extent cx="1526540" cy="483235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Simple Bold Rul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اية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صحة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38.05pt;mso-wrap-distance-left:9.05pt;mso-wrap-distance-right:9.05pt;mso-wrap-distance-top:0pt;mso-wrap-distance-bottom:0pt;margin-top:8.3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PT Simple Bold Ruled"/>
                          <w:sz w:val="24"/>
                          <w:sz w:val="24"/>
                          <w:szCs w:val="24"/>
                          <w:rtl w:val="true"/>
                        </w:rPr>
                        <w:t>العناية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24"/>
                          <w:sz w:val="24"/>
                          <w:szCs w:val="24"/>
                          <w:rtl w:val="true"/>
                        </w:rPr>
                        <w:t>بصحة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24"/>
                          <w:sz w:val="24"/>
                          <w:szCs w:val="24"/>
                          <w:rtl w:val="true"/>
                        </w:rPr>
                        <w:t>الف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3480</wp:posOffset>
                </wp:positionH>
                <wp:positionV relativeFrom="paragraph">
                  <wp:posOffset>264795</wp:posOffset>
                </wp:positionV>
                <wp:extent cx="1614170" cy="65087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50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7.1pt;height:51.25pt;mso-wrap-distance-left:9.05pt;mso-wrap-distance-right:9.05pt;mso-wrap-distance-top:0pt;mso-wrap-distance-bottom:0pt;margin-top:20.8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  <w:rtl w:val="true"/>
                        </w:rPr>
                        <w:pict>
                          <v:shape id="shape_0" stroked="t" o:allowincell="f" style="position:absolute;margin-left:0pt;margin-top:-28.55pt;width:100.55pt;height:28.45pt;mso-wrap-style:none;v-text-anchor:middle;mso-position-vertical:top" type="_x0000_t136">
                            <v:path textpathok="t"/>
                            <v:textpath on="t" fitshape="t" string="مركز مصادر التعلم " style="font-family:&quot;Mudir MT&quot;;font-size:16pt"/>
                            <v:fill o:detectmouseclick="t" on="false" color2="black"/>
                            <v:stroke color="#333300" weight="1260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0415</wp:posOffset>
                </wp:positionH>
                <wp:positionV relativeFrom="paragraph">
                  <wp:posOffset>128905</wp:posOffset>
                </wp:positionV>
                <wp:extent cx="1353185" cy="9017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rtl w:val="true"/>
                              </w:rPr>
                              <w:drawing>
                                <wp:inline distT="0" distB="0" distL="0" distR="0">
                                  <wp:extent cx="1168400" cy="808990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81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71pt;mso-wrap-distance-left:9.05pt;mso-wrap-distance-right:9.05pt;mso-wrap-distance-top:0pt;mso-wrap-distance-bottom:0pt;margin-top:10.15pt;mso-position-vertical-relative:text;margin-left:1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rtl w:val="true"/>
                        </w:rPr>
                        <w:drawing>
                          <wp:inline distT="0" distB="0" distL="0" distR="0">
                            <wp:extent cx="1168400" cy="808990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808990"/>
                                    </a:xfrm>
                                    <a:prstGeom prst="rect">
                                      <a:avLst/>
                                    </a:prstGeom>
                                    <a:ln w="381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28.55pt;width:100.55pt;height:28.45pt;mso-wrap-style:none;v-text-anchor:middle;mso-position-vertical:top" type="_x0000_t136">
            <v:path textpathok="t"/>
            <v:textpath on="t" fitshape="t" string="مركز مصادر التعلم " style="font-family:&quot;Mudir MT&quot;;font-size:16pt"/>
            <v:fill o:detectmouseclick="t" on="false" color2="black"/>
            <v:stroke color="#333300" weight="1260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709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44"/>
      <w:szCs w:val="4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7:42:00Z</dcterms:created>
  <dc:creator>monir</dc:creator>
  <dc:description/>
  <cp:keywords/>
  <dc:language>en-US</dc:language>
  <cp:lastModifiedBy>user</cp:lastModifiedBy>
  <cp:lastPrinted>2004-10-09T02:04:00Z</cp:lastPrinted>
  <dcterms:modified xsi:type="dcterms:W3CDTF">2005-03-16T18:33:00Z</dcterms:modified>
  <cp:revision>6</cp:revision>
  <dc:subject/>
  <dc:title>               </dc:title>
</cp:coreProperties>
</file>