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sz w:val="20"/>
          <w:lang w:val="en-US" w:eastAsia="en-US"/>
        </w:rPr>
      </w:pPr>
      <w:r>
        <w:rPr>
          <w:color w:val="9933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800100</wp:posOffset>
                </wp:positionV>
                <wp:extent cx="4724400" cy="6858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63pt;width:371.95pt;height:539.95pt;mso-wrap-style:none;v-text-anchor:middle">
                <v:fill o:detectmouseclick="t" type="solid" color2="black"/>
                <v:stroke color="maroo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4191000" cy="6286500"/>
                <wp:effectExtent l="14605" t="90805" r="408940" b="807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286680"/>
                        </a:xfrm>
                        <a:custGeom>
                          <a:avLst/>
                          <a:gdLst>
                            <a:gd name="textAreaLeft" fmla="*/ 72360 w 2376000"/>
                            <a:gd name="textAreaRight" fmla="*/ 2303640 w 2376000"/>
                            <a:gd name="textAreaTop" fmla="*/ 72360 h 3564000"/>
                            <a:gd name="textAreaBottom" fmla="*/ 349164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32398">
                              <a:moveTo>
                                <a:pt x="2250" y="0"/>
                              </a:moveTo>
                              <a:arcTo wR="2250" hR="2250" stAng="16200000" swAng="-5400000"/>
                              <a:lnTo>
                                <a:pt x="0" y="30148"/>
                              </a:lnTo>
                              <a:arcTo wR="2250" hR="2250" stAng="10800000" swAng="-5400000"/>
                              <a:lnTo>
                                <a:pt x="19350" y="32398"/>
                              </a:lnTo>
                              <a:arcTo wR="2250" hR="2250" stAng="5400000" swAng="-5400000"/>
                              <a:lnTo>
                                <a:pt x="21600" y="2250"/>
                              </a:lnTo>
                              <a:arcTo wR="2250" hR="225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إن عناية الإسلام بالنظافة والصحة جزء من عنايته بقوة المسلمين المادية والأدبية ، فهو يتطلب أجساماً تجري في عروقها دماء العافية . ويمتلئ أصحابها فتوة ونشا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للجسم الصحيح أثر في تفاؤل الإنسان مع الحياة والناس ، ورسالة الإسلام أوسع في أهدافها وأصلب في كيانها من أن تحيا في أمة مرهقة ، موبوءة عاجزة . ومن أجل ذلك حارب الإسلام المرض ، ووضع العوائق أمام جراثيمه حتى لا تنتشر . وقد وفر الإسلام أسباب الوقاية بما شرع من قواعد النظافة الدائمة كما سبق ذكره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ولا تنس أن البعد عن المعاصي حصانة كبرى من الأمراض الخبيث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حرم الإسلام اللجوء إلى الخرافات في طلب الشفاء ، فإن لكل علم أهلاً يحسنونه ، ويجب الاستماع إليهم . أما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دجالون الذين يقتحمون أنفسهم فيما لا ينبغي لهم فلا يجوز لمسلم أن يقصدهم أو يصدق مزاعمهم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ومع ذلك فإن طلب الحجب المكتوبة والتعاويذ المسحورة تلقى بين العامة رواجاً ! وقد عدها الإسلام ضرباً من الشرك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ومن وسائل الوقاية التي شرعها الإسلام ( قضاء الحاجة في أماكن معزولة ) حتى لا يتلوث بها ماء ولا يتنجس طريق أو مجلس 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-36pt;width:329.95pt;height:4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إن عناية الإسلام بالنظافة والصحة جزء من عنايته بقوة المسلمين المادية والأدبية ، فهو يتطلب أجساماً تجري في عروقها دماء العافية . ويمتلئ أصحابها فتوة ونشاط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للجسم الصحيح أثر في تفاؤل الإنسان مع الحياة والناس ، ورسالة الإسلام أوسع في أهدافها وأصلب في كيانها من أن تحيا في أمة مرهقة ، موبوءة عاجزة . ومن أجل ذلك حارب الإسلام المرض ، ووضع العوائق أمام جراثيمه حتى لا تنتشر . وقد وفر الإسلام أسباب الوقاية بما شرع من قواعد النظافة الدائمة كما سبق ذكره 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ولا تنس أن البعد عن المعاصي حصانة كبرى من الأمراض الخبيثة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حرم الإسلام اللجوء إلى الخرافات في طلب الشفاء ، فإن لكل علم أهلاً يحسنونه ، ويجب الاستماع إليهم . أما:-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دجالون الذين يقتحمون أنفسهم فيما لا ينبغي لهم فلا يجوز لمسلم أن يقصدهم أو يصدق مزاعمهم 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ومع ذلك فإن طلب الحجب المكتوبة والتعاويذ المسحورة تلقى بين العامة رواجاً ! وقد عدها الإسلام ضرباً من الشرك 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ومن وسائل الوقاية التي شرعها الإسلام ( قضاء الحاجة في أماكن معزولة ) حتى لا يتلوث بها ماء ولا يتنجس طريق أو مجلس .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ccff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5029200" cy="6858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63pt;width:395.95pt;height:539.95pt;mso-wrap-style:none;v-text-anchor:middle">
                <v:fill o:detectmouseclick="t" type="solid" color2="black"/>
                <v:stroke color="maroo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343400" cy="6286500"/>
                <wp:effectExtent l="14605" t="90805" r="91440" b="276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286680"/>
                        </a:xfrm>
                        <a:custGeom>
                          <a:avLst/>
                          <a:gdLst>
                            <a:gd name="textAreaLeft" fmla="*/ 74880 w 2462400"/>
                            <a:gd name="textAreaRight" fmla="*/ 2387520 w 2462400"/>
                            <a:gd name="textAreaTop" fmla="*/ 74880 h 3564000"/>
                            <a:gd name="textAreaBottom" fmla="*/ 348912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31262">
                              <a:moveTo>
                                <a:pt x="2250" y="0"/>
                              </a:moveTo>
                              <a:arcTo wR="2250" hR="2250" stAng="16200000" swAng="-5400000"/>
                              <a:lnTo>
                                <a:pt x="0" y="29012"/>
                              </a:lnTo>
                              <a:arcTo wR="2250" hR="2250" stAng="10800000" swAng="-5400000"/>
                              <a:lnTo>
                                <a:pt x="19350" y="31262"/>
                              </a:lnTo>
                              <a:arcTo wR="2250" hR="2250" stAng="5400000" swAng="-5400000"/>
                              <a:lnTo>
                                <a:pt x="21600" y="2250"/>
                              </a:lnTo>
                              <a:arcTo wR="2250" hR="225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وقد أوجب الإسلام النظافة من الطعام ، فبعد أن ندب إلى الوضوء له ، أَمَرَ بأن يتخلص الإنسان من فضلاته وروائحه وآثاره ، وهذا أنقى للمرء وأطيب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عناية الدين بتطهير الفم ، وتجليه الأسنان ، وتنقية ما بينها لا نظير لها في وصايا الصحة القديمة والحديث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قال الرسول : (( تسوكوا فإن السواك مطهرة للفم مرضاة للرب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والأطعمة ذات الروائح النفاذة والآثار الغليظة يجب أن يحذر الإنسان من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ومن احترام الإسلام للفرد والمجتمع تحريمه على من أكل ثوماً أو بصلاً أن يحضر المجتمعات ذاك أن نتن الأفواه من هذه الأطعمة يؤذي المخاطبين وينفر من آك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ويوصي الإسلام بأن يكون حسن المنظر كريم الهيئة وقد ألحق هذا الخلق بآداب الص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(( يا بني آدم خذوا زينتكم عند كل صلاة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وقد امتد هذا التطهير والتجميل من أشخاص المسلمين إلى بيوتهم وطرقهم فإن الإسلام نبه إلى تخلية البيوت من الفضلات والقمامات ، حتى لا تكون مرتع للحشرات ومصدر للعل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وإماطة الأذى عن الطريق شعبة من شعب الإيمان ، وقد اعتبر هذا العمل الخفيف الجليل صدقة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>ففي الحديث : (( ..... بكل خطوة يمشيها إلى الصلاة صدقة ، ويميط الأذى عن الطريق صدق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3399"/>
                                <w:lang w:val="en-US" w:bidi="ar-SA"/>
                              </w:rPr>
                              <w:t xml:space="preserve"> 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-36pt;width:341.95pt;height:49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وقد أوجب الإسلام النظافة من الطعام ، فبعد أن ندب إلى الوضوء له ، أَمَرَ بأن يتخلص الإنسان من فضلاته وروائحه وآثاره ، وهذا أنقى للمرء وأطيب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عناية الدين بتطهير الفم ، وتجليه الأسنان ، وتنقية ما بينها لا نظير لها في وصايا الصحة القديمة والحديث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قال الرسول : (( تسوكوا فإن السواك مطهرة للفم مرضاة للرب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والأطعمة ذات الروائح النفاذة والآثار الغليظة يجب أن يحذر الإنسان من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ومن احترام الإسلام للفرد والمجتمع تحريمه على من أكل ثوماً أو بصلاً أن يحضر المجتمعات ذاك أن نتن الأفواه من هذه الأطعمة يؤذي المخاطبين وينفر من آكل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ويوصي الإسلام بأن يكون حسن المنظر كريم الهيئة وقد ألحق هذا الخلق بآداب الصلا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(( يا بني آدم خذوا زينتكم عند كل صلاة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وقد امتد هذا التطهير والتجميل من أشخاص المسلمين إلى بيوتهم وطرقهم فإن الإسلام نبه إلى تخلية البيوت من الفضلات والقمامات ، حتى لا تكون مرتع للحشرات ومصدر للعل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وإماطة الأذى عن الطريق شعبة من شعب الإيمان ، وقد اعتبر هذا العمل الخفيف الجليل صدقة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>ففي الحديث : (( ..... بكل خطوة يمشيها إلى الصلاة صدقة ، ويميط الأذى عن الطريق صدق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3399"/>
                          <w:lang w:val="en-US" w:bidi="ar-SA"/>
                        </w:rPr>
                        <w:t xml:space="preserve"> )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ccff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ragraph">
                  <wp:posOffset>-1028700</wp:posOffset>
                </wp:positionV>
                <wp:extent cx="1066800" cy="571500"/>
                <wp:effectExtent l="288290" t="38100" r="289560" b="142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c99">
                            <a:alpha val="27000"/>
                          </a:srgbClr>
                        </a:solidFill>
                        <a:ln w="763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صفح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c99" stroked="t" o:allowincell="f" style="position:absolute;margin-left:306pt;margin-top:-81pt;width:83.95pt;height:44.95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صفحة الثانية</w:t>
                      </w:r>
                    </w:p>
                  </w:txbxContent>
                </v:textbox>
                <v:fill o:detectmouseclick="t" type="solid" color2="#003366" opacity="0.26"/>
                <v:stroke color="#ff99cc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981565" cy="6171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6171480"/>
                          <a:chOff x="0" y="0"/>
                          <a:chExt cx="998172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8172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3920" y="1256760"/>
                            <a:ext cx="4495320" cy="4570560"/>
                          </a:xfrm>
                          <a:custGeom>
                            <a:avLst/>
                            <a:gdLst>
                              <a:gd name="textAreaLeft" fmla="*/ 77760 w 2548440"/>
                              <a:gd name="textAreaRight" fmla="*/ 2470680 w 2548440"/>
                              <a:gd name="textAreaTop" fmla="*/ 77760 h 2591280"/>
                              <a:gd name="textAreaBottom" fmla="*/ 2513520 h 259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63">
                                <a:moveTo>
                                  <a:pt x="2250" y="0"/>
                                </a:moveTo>
                                <a:arcTo wR="2250" hR="2250" stAng="16200000" swAng="-5400000"/>
                                <a:lnTo>
                                  <a:pt x="0" y="19713"/>
                                </a:lnTo>
                                <a:arcTo wR="2250" hR="2250" stAng="10800000" swAng="-5400000"/>
                                <a:lnTo>
                                  <a:pt x="19350" y="21963"/>
                                </a:lnTo>
                                <a:arcTo wR="2250" hR="2250" stAng="5400000" swAng="-5400000"/>
                                <a:lnTo>
                                  <a:pt x="21600" y="2250"/>
                                </a:lnTo>
                                <a:arcTo wR="2250" hR="225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ff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على المسلم في كل ساعة من عمره أن يسعى نحو الكمال ، وأن يحث المسير إلى الارتقاء المادي والنفسي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وقد بيّن رسول الله صلى الله عليه وسلم أن الرجل الحريص على نقاوة بدنه ووضاءة وجهه ونظافة أعضائه يبعث على حاله تلك وضئ الوجه ، أغر الجبين ، نقي البدن والأعضاء . إن صحة الأجسام وجمالها ونضارتها من الأمور التي وجّه الإسلام إليها عناية فائقة ، واعتبرها من صميم رسالته ، ولن يكون الشخص راجحاً في ميزان الإسلام ، محترم الجانب إلا إذا تعهد جسمه بالتنظيف والتهذيب وكان مطعمه ومشربه وهيئته الخاصة بعيداً عن الأدران والأحوال المنفرة ، وليست صحة الجسد وطهارته صلاحاً مادياً فقط ، بل أثرها عميق في تزكية النفس ، وتمكين الإنسان من النهوض بأعباء الحياة . وما أحوج أعباء الحياة إلى الجسم القوي الصبور النظيف . كرم الإسلام ( البدن ) فجعل طهارته التامة أساساً لكل صلاة (( يا أيها الذين آمنوا إذا قمتم إلى الصلاة فاغسلوا وجوهكم وأيديكم إلى المرافق وامسحوا برؤوسكم وأرجلكم إلى الكعبين ، وإن كنتم جنباً فاطهروا ... )) الآي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333399"/>
                                  <w:lang w:val="en-US" w:bidi="ar-SA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95pt;height:485.95pt" coordorigin="0,0" coordsize="15719,9719">
                <v:rect id="shape_0" stroked="f" o:allowincell="f" style="position:absolute;left:0;top:0;width:1571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439;top:1979;width:7078;height:71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على المسلم في كل ساعة من عمره أن يسعى نحو الكمال ، وأن يحث المسير إلى الارتقاء المادي والنفسي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وقد بيّن رسول الله صلى الله عليه وسلم أن الرجل الحريص على نقاوة بدنه ووضاءة وجهه ونظافة أعضائه يبعث على حاله تلك وضئ الوجه ، أغر الجبين ، نقي البدن والأعضاء . إن صحة الأجسام وجمالها ونضارتها من الأمور التي وجّه الإسلام إليها عناية فائقة ، واعتبرها من صميم رسالته ، ولن يكون الشخص راجحاً في ميزان الإسلام ، محترم الجانب إلا إذا تعهد جسمه بالتنظيف والتهذيب وكان مطعمه ومشربه وهيئته الخاصة بعيداً عن الأدران والأحوال المنفرة ، وليست صحة الجسد وطهارته صلاحاً مادياً فقط ، بل أثرها عميق في تزكية النفس ، وتمكين الإنسان من النهوض بأعباء الحياة . وما أحوج أعباء الحياة إلى الجسم القوي الصبور النظيف . كرم الإسلام ( البدن ) فجعل طهارته التامة أساساً لكل صلاة (( يا أيها الذين آمنوا إذا قمتم إلى الصلاة فاغسلوا وجوهكم وأيديكم إلى المرافق وامسحوا برؤوسكم وأرجلكم إلى الكعبين ، وإن كنتم جنباً فاطهروا ... )) الآي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333399"/>
                            <w:lang w:val="en-US" w:bidi="ar-SA"/>
                          </w:rPr>
                          <w:t xml:space="preserve"> 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#ccffcc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e Bold Jut Out"/>
      <w:sz w:val="32"/>
      <w:szCs w:val="32"/>
    </w:rPr>
  </w:style>
  <w:style w:type="character" w:styleId="WW8Num1z0">
    <w:name w:val="WW8Num1z0"/>
    <w:qFormat/>
    <w:rPr>
      <w:rFonts w:ascii="ms sans serif;Times New Roman" w:hAnsi="ms sans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right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55:00Z</dcterms:created>
  <dc:creator>مدرسة المهاجرين الابتدائية</dc:creator>
  <dc:description/>
  <cp:keywords/>
  <dc:language>en-US</dc:language>
  <cp:lastModifiedBy>vip</cp:lastModifiedBy>
  <dcterms:modified xsi:type="dcterms:W3CDTF">2005-04-28T13:55:00Z</dcterms:modified>
  <cp:revision>2</cp:revision>
  <dc:subject/>
  <dc:title>نموذج مجلة</dc:title>
</cp:coreProperties>
</file>