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77850</wp:posOffset>
                </wp:positionV>
                <wp:extent cx="2336800" cy="6337300"/>
                <wp:effectExtent l="0" t="0" r="76200" b="7620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ره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مال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ث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ير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رتقاء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نفس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ّ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ص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او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ن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ضاء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ظاف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ضائ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بعث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ضئ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غ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ب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ق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د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عضاء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مال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ضارت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ّ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ئق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عتبر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مي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ت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اجح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ه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نظيف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ذي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عم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شرب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يئت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يد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ر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حوا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فر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هارت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اح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ي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ر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زكي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مك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وض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عباء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وج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باء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بو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يف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د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جع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هارت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م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من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مت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غسل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وهك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يديك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فق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مسح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ؤوسك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رجلك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عب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نب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طهر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.. ))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190pt;height:505pt;mso-wrap-distance-left:9.05pt;mso-wrap-distance-right:9.05pt;mso-wrap-distance-top:0pt;mso-wrap-distance-bottom:0pt;margin-top:-45.5pt;mso-position-vertical-relative:text;margin-left:-13.6pt;mso-position-horizontal-relative:text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مره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سعى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كمال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حث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سير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ارتقاء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ادي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نفسي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يّ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رسو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سل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رج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حريص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قاو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دن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وضاء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جه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نظاف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عضائ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بعث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حال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ضئ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وج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غ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جب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ق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بد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أعضاء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ح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جس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جمال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نضارت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مو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جّ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ي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ناي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ائق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عتبر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مي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رسالت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ل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راجح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يز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حتر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عه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جسم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التنظيف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تهذي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ك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طعم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مشرب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هيئت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عيد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در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أحوا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نفر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ليس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ح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جس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طهارت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لاح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ادي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قط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ثر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ميق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زكي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تمك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نهوض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أعباء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حوج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عباء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جس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قو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صبو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نظيف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كر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بد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جع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طهارت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تام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ساس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ك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ل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ي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ذ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آمن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قمت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صل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اغسل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جوهك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أيديك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رافق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مسح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رؤوسك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أرجلك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كعب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إ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كنت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جنب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اطهر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.. ))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آي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76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ج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اف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بع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د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مَرَ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لص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لات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وائح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آثار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ق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طي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ناي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طهير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جليه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قي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ظير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ة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: ((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وك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واك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هر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ر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عم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وائح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اذ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آثا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ليظ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ذ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ريم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وم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صلاً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ض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وا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عم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ؤذ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اطب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نف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كل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وص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ظ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حق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آداب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ذو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ينتك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تد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هي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جمي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خاص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وته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رقه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به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لي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و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ضلا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قماما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ع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شرات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صدر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ل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إماط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أذ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شع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عتب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خفيف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: (( ...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و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شيه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ميط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ى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199pt;height:505pt;mso-wrap-distance-left:9.05pt;mso-wrap-distance-right:9.05pt;mso-wrap-distance-top:0pt;mso-wrap-distance-bottom:0pt;margin-top:-45.5pt;mso-position-vertical-relative:text;margin-left:238.4pt;mso-position-horizontal-relative:text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وج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نظاف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طع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بع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د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وضوء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مَرَ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تخلص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ضلات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روائح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آثار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هذ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ق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مرء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أطي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عناي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تطهير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فم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تجليه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تنقي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ينها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ظير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صايا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قديم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حديثة</w:t>
                      </w:r>
                      <w:r>
                        <w:rPr>
                          <w:rFonts w:cs="Times New Roman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رسو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: ((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سوك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سواك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طهر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ف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رض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ر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أطعم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روائح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نفاذ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آثا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غليظ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ج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حذ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حتر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فر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مجتمع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حريم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ك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ثوم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صلاً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حض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جتمعا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ذاك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ت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فوا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طعم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ؤذ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خاطب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ينف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آكل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يوص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حس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نظ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كري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هيئ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لحق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خلق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آداب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صل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ن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آد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خذو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زينتك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ل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متد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تطهي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تجمي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شخاص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مسلمي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يوته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طرقه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به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خلي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بيو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فضلا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القماما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حت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تكو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مرتع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حشرات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مصدر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لعل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إماط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أذ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طريق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شع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عتب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خفيف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جلي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في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حديث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 xml:space="preserve">: (( .....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بكل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خطو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مشيه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صلا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دق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يميط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أذى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لطريق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صدقة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423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النظاف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لصح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ايت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اد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لأدب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تطل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جسام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جر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روق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دم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اف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يمتلئ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صحاب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تو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نشاط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للجس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فاؤ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رسال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وس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أصل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كيان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حي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رهق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وبوء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اجز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وائق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جراثيم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نتش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ف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شر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نظاف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دائم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عاص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حصان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كبر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خبيث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حر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لجو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خرافا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شف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حسنون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يج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الدجالون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يقتحمون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أنفسهم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لمسلم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يقصدهم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يصدق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مزاعمهم</w:t>
                            </w:r>
                            <w:r>
                              <w:rPr>
                                <w:rFonts w:cs="Times New Roman"/>
                                <w:color w:val="8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33399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حج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لتعاويذ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سحور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لق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رواج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د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ضرب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شرع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عزول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تلوث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تنجس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1pt" style="position:absolute;rotation:-0;width:199pt;height:505pt;mso-wrap-distance-left:9.05pt;mso-wrap-distance-right:9.05pt;mso-wrap-distance-top:0pt;mso-wrap-distance-bottom:0pt;margin-top:-45.5pt;mso-position-vertical-relative:text;margin-left:499.4pt;mso-position-horizontal-relative:text">
                <v:shadow on="t" color="#808080" offset="6pt,6pt"/>
                <v:textbox inset="0.0861111111111111in,0.0361111111111111in,0.0861111111111111in,0.0361111111111111in">
                  <w:txbxContent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ا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النظاف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الصح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ايت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قو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اد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الأدب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تطل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جسام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جر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روق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دم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اف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  <w:r>
                        <w:rPr>
                          <w:color w:val="333399"/>
                          <w:rtl w:val="true"/>
                        </w:rPr>
                        <w:t>ويمتلئ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صحاب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تو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نشاط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للجس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ث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فاؤ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الناس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رسال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وس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أصل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كيان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حي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رهق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وبوء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اجز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  <w:r>
                        <w:rPr>
                          <w:color w:val="333399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ج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حار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وض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وائق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جراثيم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نتش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  <w:r>
                        <w:rPr>
                          <w:color w:val="333399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ف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شر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نظاف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دائم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ذكر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عاص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حصان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كبر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أمراض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خبيث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حر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لجو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خرافا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طل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شف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ل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هل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حسنون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يج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استما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ليه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  <w:r>
                        <w:rPr>
                          <w:color w:val="333399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الدجالون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يقتحمون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أنفسهم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لمسلم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يقصدهم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يصدق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مزاعمهم</w:t>
                      </w:r>
                      <w:r>
                        <w:rPr>
                          <w:rFonts w:cs="Times New Roman"/>
                          <w:color w:val="800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color w:val="333399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طل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حج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كتوب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التعاويذ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سحور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لق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رواج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! </w:t>
                      </w:r>
                      <w:r>
                        <w:rPr>
                          <w:color w:val="333399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د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ضرب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شرع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( </w:t>
                      </w:r>
                      <w:r>
                        <w:rPr>
                          <w:color w:val="333399"/>
                          <w:rtl w:val="true"/>
                        </w:rPr>
                        <w:t>قض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حاج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ماك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عزول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) </w:t>
                      </w:r>
                      <w:r>
                        <w:rPr>
                          <w:color w:val="333399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تلوث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تنجس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-461645</wp:posOffset>
                </wp:positionV>
                <wp:extent cx="1727835" cy="58483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>لبد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u w:val="single"/>
                                <w:rtl w:val="true"/>
                              </w:rPr>
                              <w:t>ح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ي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اف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44.7pt;height:54.7pt;mso-wrap-distance-left:9.05pt;mso-wrap-distance-right:9.05pt;mso-wrap-distance-top:0pt;mso-wrap-distance-bottom:0pt;margin-top:-36.35pt;mso-position-vertical-relative:text;margin-left:4.5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>لبدن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>عل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u w:val="single"/>
                          <w:rtl w:val="true"/>
                        </w:rPr>
                        <w:t>حق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الطهار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وتحري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ارتياد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العراف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1485</wp:posOffset>
                </wp:positionH>
                <wp:positionV relativeFrom="paragraph">
                  <wp:posOffset>5367655</wp:posOffset>
                </wp:positionV>
                <wp:extent cx="16090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 xml:space="preserve">المعمل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0pt" fillcolor="#CCFFCC" style="position:absolute;rotation:-0;width:126.7pt;height:27.7pt;mso-wrap-distance-left:9.05pt;mso-wrap-distance-right:9.05pt;mso-wrap-distance-top:0pt;mso-wrap-distance-bottom:0pt;margin-top:422.65pt;mso-position-vertical-relative:text;margin-left:535.5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color w:val="0000FF"/>
                        </w:rPr>
                      </w:pPr>
                      <w:r>
                        <w:rPr>
                          <w:rFonts w:ascii="Tahoma" w:hAnsi="Tahoma" w:cs="Tahoma"/>
                          <w:color w:val="0000FF"/>
                          <w:rtl w:val="true"/>
                        </w:rPr>
                        <w:t xml:space="preserve">المعملة </w:t>
                      </w:r>
                      <w:r>
                        <w:rPr>
                          <w:rFonts w:cs="Tahoma" w:ascii="Tahoma" w:hAnsi="Tahoma"/>
                          <w:color w:val="0000FF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sz w:val="26"/>
      <w:szCs w:val="2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35:00Z</dcterms:created>
  <dc:creator>pchome</dc:creator>
  <dc:description/>
  <dc:language>en-US</dc:language>
  <cp:lastModifiedBy>محمد</cp:lastModifiedBy>
  <cp:lastPrinted>2002-04-07T12:28:00Z</cp:lastPrinted>
  <dcterms:modified xsi:type="dcterms:W3CDTF">2003-03-06T09:08:00Z</dcterms:modified>
  <cp:revision>6</cp:revision>
  <dc:subject/>
  <dc:title/>
</cp:coreProperties>
</file>