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136005</wp:posOffset>
                </wp:positionH>
                <wp:positionV relativeFrom="paragraph">
                  <wp:posOffset>101600</wp:posOffset>
                </wp:positionV>
                <wp:extent cx="4597400" cy="6591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0" cy="65919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Jadid05 Bold Italic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Jadid05 Bold Italic"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لكة</w:t>
                            </w:r>
                            <w:r>
                              <w:rPr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5 Bold Italic"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5 Bold Italic"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Jadid05 Bold Italic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22"/>
                                <w:szCs w:val="22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Jadid05 Bold Italic"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5 Bold Italic"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5 Bold Italic"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Jadid05 Bold Italic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Jadid05 Bold Italic"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5 Bold Italic"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5 Bold Italic"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5 Bold Italic"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5 Bold Italic"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ه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Jadid05 Bold Italic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Jadid05 Bold Italic"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ؤون</w:t>
                            </w:r>
                            <w:r>
                              <w:rPr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5 Bold Italic"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5 Bold Italic"/>
                                <w:color w:val="000080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Jadid05 Bold Italic"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عاية</w:t>
                            </w:r>
                            <w:r>
                              <w:rPr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5 Bold Italic"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وهوبين</w:t>
                            </w:r>
                            <w:r>
                              <w:rPr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Jadid05 Bold Italic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Jadid05 Bold Italic"/>
                                <w:color w:val="00008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Jadid05 Bold Italic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Jadid05 Bold Italic"/>
                                <w:color w:val="00008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Jadid05 Bold Italic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Jadid05 Bold Italic"/>
                                <w:color w:val="00008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Jadid05 Bold Italic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Jadid05 Bold Italic"/>
                                <w:color w:val="00008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Jadid05 Bold Italic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Jadid05 Bold Italic"/>
                                <w:color w:val="00008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Jadid05 Bold Italic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Jadid05 Bold Italic"/>
                                <w:color w:val="00008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Tabuk S_I normal."/>
                                <w:color w:val="FF0000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MCS Tabuk S_I normal."/>
                                <w:color w:val="FF00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buk S_I normal."/>
                                <w:color w:val="FF000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buk S_I normal."/>
                                <w:color w:val="FF0000"/>
                                <w:rtl w:val="true"/>
                              </w:rPr>
                              <w:t>الموهوب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buk S_I normal."/>
                                <w:color w:val="FF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MCS Tabuk S_I normal."/>
                                <w:color w:val="FF0000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buk S_I normal."/>
                                <w:color w:val="FF0000"/>
                                <w:rtl w:val="true"/>
                              </w:rPr>
                              <w:t>أبرز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buk S_I normal."/>
                                <w:color w:val="FF0000"/>
                                <w:rtl w:val="true"/>
                              </w:rPr>
                              <w:t>خصائصه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CS Tabuk S_I normal."/>
                                <w:color w:val="FF0000"/>
                                <w:rtl w:val="true"/>
                              </w:rPr>
                              <w:t>؟؟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Jadid13 Bold"/>
                                <w:color w:val="000080"/>
                              </w:rPr>
                            </w:pPr>
                            <w:r>
                              <w:rPr>
                                <w:rFonts w:cs="Jadid13 Bold"/>
                                <w:color w:val="00008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2pt;height:519.05pt;mso-wrap-distance-left:9.05pt;mso-wrap-distance-right:9.05pt;mso-wrap-distance-top:0pt;mso-wrap-distance-bottom:0pt;margin-top:8pt;mso-position-vertical-relative:text;margin-left:483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Jadid05 Bold Italic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Jadid05 Bold Italic"/>
                          <w:color w:val="000080"/>
                          <w:sz w:val="22"/>
                          <w:sz w:val="22"/>
                          <w:szCs w:val="22"/>
                          <w:rtl w:val="true"/>
                        </w:rPr>
                        <w:t>الملكة</w:t>
                      </w:r>
                      <w:r>
                        <w:rPr>
                          <w:color w:val="00008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5 Bold Italic"/>
                          <w:color w:val="000080"/>
                          <w:sz w:val="22"/>
                          <w:sz w:val="22"/>
                          <w:szCs w:val="22"/>
                          <w:rtl w:val="true"/>
                        </w:rPr>
                        <w:t>العربية</w:t>
                      </w:r>
                      <w:r>
                        <w:rPr>
                          <w:color w:val="00008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5 Bold Italic"/>
                          <w:color w:val="000080"/>
                          <w:sz w:val="22"/>
                          <w:sz w:val="22"/>
                          <w:szCs w:val="22"/>
                          <w:rtl w:val="true"/>
                        </w:rPr>
                        <w:t>السعودية</w:t>
                      </w:r>
                      <w:r>
                        <w:rPr>
                          <w:color w:val="00008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Jadid05 Bold Italic"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color w:val="000080"/>
                          <w:sz w:val="22"/>
                          <w:szCs w:val="22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Jadid05 Bold Italic"/>
                          <w:color w:val="000080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color w:val="00008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5 Bold Italic"/>
                          <w:color w:val="000080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color w:val="00008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5 Bold Italic"/>
                          <w:color w:val="000080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Jadid05 Bold Italic"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cs="Jadid05 Bold Italic"/>
                          <w:color w:val="000080"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color w:val="00008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5 Bold Italic"/>
                          <w:color w:val="000080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color w:val="00008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5 Bold Italic"/>
                          <w:color w:val="000080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color w:val="00008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5 Bold Italic"/>
                          <w:color w:val="000080"/>
                          <w:sz w:val="22"/>
                          <w:sz w:val="22"/>
                          <w:szCs w:val="22"/>
                          <w:rtl w:val="true"/>
                        </w:rPr>
                        <w:t>بمحافظة</w:t>
                      </w:r>
                      <w:r>
                        <w:rPr>
                          <w:color w:val="00008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5 Bold Italic"/>
                          <w:color w:val="000080"/>
                          <w:sz w:val="22"/>
                          <w:sz w:val="22"/>
                          <w:szCs w:val="22"/>
                          <w:rtl w:val="true"/>
                        </w:rPr>
                        <w:t>المه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Jadid05 Bold Italic"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cs="Jadid05 Bold Italic"/>
                          <w:color w:val="000080"/>
                          <w:sz w:val="22"/>
                          <w:sz w:val="22"/>
                          <w:szCs w:val="22"/>
                          <w:rtl w:val="true"/>
                        </w:rPr>
                        <w:t>الشؤون</w:t>
                      </w:r>
                      <w:r>
                        <w:rPr>
                          <w:color w:val="00008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5 Bold Italic"/>
                          <w:color w:val="000080"/>
                          <w:sz w:val="22"/>
                          <w:sz w:val="22"/>
                          <w:szCs w:val="22"/>
                          <w:rtl w:val="true"/>
                        </w:rPr>
                        <w:t>التعليمية</w:t>
                      </w:r>
                      <w:r>
                        <w:rPr>
                          <w:color w:val="00008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5 Bold Italic"/>
                          <w:color w:val="000080"/>
                          <w:sz w:val="22"/>
                          <w:szCs w:val="22"/>
                          <w:rtl w:val="true"/>
                        </w:rPr>
                        <w:t xml:space="preserve">/ </w:t>
                      </w:r>
                      <w:r>
                        <w:rPr>
                          <w:rFonts w:cs="Jadid05 Bold Italic"/>
                          <w:color w:val="000080"/>
                          <w:sz w:val="22"/>
                          <w:sz w:val="22"/>
                          <w:szCs w:val="22"/>
                          <w:rtl w:val="true"/>
                        </w:rPr>
                        <w:t>رعاية</w:t>
                      </w:r>
                      <w:r>
                        <w:rPr>
                          <w:color w:val="00008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5 Bold Italic"/>
                          <w:color w:val="000080"/>
                          <w:sz w:val="22"/>
                          <w:sz w:val="22"/>
                          <w:szCs w:val="22"/>
                          <w:rtl w:val="true"/>
                        </w:rPr>
                        <w:t>الموهوبين</w:t>
                      </w:r>
                      <w:r>
                        <w:rPr>
                          <w:color w:val="00008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Jadid05 Bold Italic"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cs="Jadid05 Bold Italic"/>
                          <w:color w:val="000080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Jadid05 Bold Italic"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cs="Jadid05 Bold Italic"/>
                          <w:color w:val="000080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Jadid05 Bold Italic"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cs="Jadid05 Bold Italic"/>
                          <w:color w:val="000080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Jadid05 Bold Italic"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cs="Jadid05 Bold Italic"/>
                          <w:color w:val="000080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Jadid05 Bold Italic"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cs="Jadid05 Bold Italic"/>
                          <w:color w:val="000080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Jadid05 Bold Italic"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cs="Jadid05 Bold Italic"/>
                          <w:color w:val="000080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color w:val="000080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rect id="shape_0" fillcolor="#9400ed" stroked="t" o:allowincell="f" style="position:absolute;margin-left:0pt;margin-top:-135.7pt;width:311.15pt;height:135.6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MCS Khaybar S_I normal." w:hAnsi="MCS Khaybar S_I normal." w:eastAsia="MCS Khaybar S_I normal." w:cs="MCS Khaybar S_I normal."/>
                                      <w:lang w:bidi="hi-IN"/>
                                    </w:rPr>
                                    <w:t>أخي الطالب 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MCS Khaybar S_I normal." w:hAnsi="MCS Khaybar S_I normal." w:eastAsia="MCS Khaybar S_I normal." w:cs="MCS Khaybar S_I normal."/>
                                      <w:lang w:bidi="hi-IN"/>
                                    </w:rPr>
                                    <w:t>هل أنت طالب موهوب ؟؟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MCS Khaybar S_I normal." w:hAnsi="MCS Khaybar S_I normal." w:eastAsia="MCS Khaybar S_I normal." w:cs="MCS Khaybar S_I normal."/>
                                      <w:lang w:bidi="hi-IN"/>
                                    </w:rPr>
                                    <w:t xml:space="preserve">  اقرأ  المطوية لتعرف ذلك 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أخي الطالب :&#10;هل أنت طالب موهوب ؟؟؟&#10;  اقرأ  المطوية لتعرف ذلك " style="font-family:&quot;MCS Khaybar S_I normal.&quot;;font-size:12pt"/>
                            <v:fill o:detectmouseclick="t" color2="blue"/>
                            <v:stroke color="maroon" weight="3240" joinstyle="miter" endcap="flat"/>
                            <v:shadow on="t" obscured="f" color="silver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Tabuk S_I normal."/>
                          <w:color w:val="FF0000"/>
                        </w:rPr>
                      </w:pPr>
                      <w:r>
                        <w:rPr>
                          <w:rFonts w:cs="Times New Roman"/>
                          <w:color w:val="FF0000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MCS Tabuk S_I normal."/>
                          <w:color w:val="FF0000"/>
                          <w:rtl w:val="true"/>
                        </w:rPr>
                        <w:t>من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buk S_I normal."/>
                          <w:color w:val="FF0000"/>
                          <w:rtl w:val="true"/>
                        </w:rPr>
                        <w:t>الطالب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buk S_I normal."/>
                          <w:color w:val="FF0000"/>
                          <w:rtl w:val="true"/>
                        </w:rPr>
                        <w:t>الموهوب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buk S_I normal."/>
                          <w:color w:val="FF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MCS Tabuk S_I normal."/>
                          <w:color w:val="FF0000"/>
                          <w:rtl w:val="true"/>
                        </w:rPr>
                        <w:t>وما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buk S_I normal."/>
                          <w:color w:val="FF0000"/>
                          <w:rtl w:val="true"/>
                        </w:rPr>
                        <w:t>أبرز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buk S_I normal."/>
                          <w:color w:val="FF0000"/>
                          <w:rtl w:val="true"/>
                        </w:rPr>
                        <w:t>خصائصه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  </w:t>
                      </w:r>
                      <w:r>
                        <w:rPr>
                          <w:rFonts w:cs="MCS Tabuk S_I normal."/>
                          <w:color w:val="FF0000"/>
                          <w:rtl w:val="true"/>
                        </w:rPr>
                        <w:t>؟؟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Jadid13 Bold"/>
                          <w:color w:val="000080"/>
                        </w:rPr>
                      </w:pPr>
                      <w:r>
                        <w:rPr>
                          <w:rFonts w:cs="Jadid13 Bold"/>
                          <w:color w:val="00008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49630</wp:posOffset>
                </wp:positionH>
                <wp:positionV relativeFrom="paragraph">
                  <wp:posOffset>101600</wp:posOffset>
                </wp:positionV>
                <wp:extent cx="4597400" cy="65919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0" cy="65919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sz w:val="28"/>
                                <w:szCs w:val="3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2pt;height:519.05pt;mso-wrap-distance-left:9.05pt;mso-wrap-distance-right:9.05pt;mso-wrap-distance-top:0pt;mso-wrap-distance-bottom:0pt;margin-top:8pt;mso-position-vertical-relative:text;margin-left:66.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sz w:val="28"/>
                          <w:szCs w:val="30"/>
                          <w:rtl w:val="true"/>
                        </w:rPr>
                        <w:t>.</w:t>
                      </w:r>
                      <w:r>
                        <w:rPr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952240" cy="172275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080" cy="1722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CS Khaybar S_I normal." w:hAnsi="MCS Khaybar S_I normal." w:eastAsia="MCS Khaybar S_I normal." w:cs="MCS Khaybar S_I normal."/>
                                <w:lang w:bidi="hi-IN"/>
                              </w:rPr>
                              <w:t>أخي الطالب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CS Khaybar S_I normal." w:hAnsi="MCS Khaybar S_I normal." w:eastAsia="MCS Khaybar S_I normal." w:cs="MCS Khaybar S_I normal."/>
                                <w:lang w:bidi="hi-IN"/>
                              </w:rPr>
                              <w:t>هل أنت طالب موهوب ؟؟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MCS Khaybar S_I normal." w:hAnsi="MCS Khaybar S_I normal." w:eastAsia="MCS Khaybar S_I normal." w:cs="MCS Khaybar S_I normal."/>
                                <w:lang w:bidi="hi-IN"/>
                              </w:rPr>
                              <w:t xml:space="preserve">  اقرأ  المطوية لتعرف ذلك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9400ed" stroked="t" o:allowincell="f" style="position:absolute;margin-left:0pt;margin-top:-135.7pt;width:311.15pt;height:135.6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CS Khaybar S_I normal." w:hAnsi="MCS Khaybar S_I normal." w:eastAsia="MCS Khaybar S_I normal." w:cs="MCS Khaybar S_I normal."/>
                          <w:lang w:bidi="hi-IN"/>
                        </w:rPr>
                        <w:t>أخي الطالب :</w:t>
                      </w:r>
                    </w:p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CS Khaybar S_I normal." w:hAnsi="MCS Khaybar S_I normal." w:eastAsia="MCS Khaybar S_I normal." w:cs="MCS Khaybar S_I normal."/>
                          <w:lang w:bidi="hi-IN"/>
                        </w:rPr>
                        <w:t>هل أنت طالب موهوب ؟؟؟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MCS Khaybar S_I normal." w:hAnsi="MCS Khaybar S_I normal." w:eastAsia="MCS Khaybar S_I normal." w:cs="MCS Khaybar S_I normal."/>
                          <w:lang w:bidi="hi-IN"/>
                        </w:rPr>
                        <w:t xml:space="preserve">  اقرأ  المطوية لتعرف ذلك </w:t>
                      </w:r>
                    </w:p>
                  </w:txbxContent>
                </v:textbox>
                <v:path textpathok="t"/>
                <v:textpath on="t" fitshape="t" string="أخي الطالب :&#10;هل أنت طالب موهوب ؟؟؟&#10;  اقرأ  المطوية لتعرف ذلك " style="font-family:&quot;MCS Khaybar S_I normal.&quot;;font-size:12pt"/>
                <v:fill o:detectmouseclick="t" color2="blue"/>
                <v:stroke color="maroon" weight="3240" joinstyle="miter" endcap="flat"/>
                <v:shadow on="t" obscured="f" color="silver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22590</wp:posOffset>
                </wp:positionH>
                <wp:positionV relativeFrom="paragraph">
                  <wp:posOffset>168910</wp:posOffset>
                </wp:positionV>
                <wp:extent cx="1621790" cy="14433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43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97990" cy="133286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7990" cy="1332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7pt;height:113.65pt;mso-wrap-distance-left:9.05pt;mso-wrap-distance-right:9.05pt;mso-wrap-distance-top:0pt;mso-wrap-distance-bottom:0pt;margin-top:13.3pt;mso-position-vertical-relative:text;margin-left:631.7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697990" cy="133286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7990" cy="1332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05535</wp:posOffset>
                </wp:positionH>
                <wp:positionV relativeFrom="paragraph">
                  <wp:posOffset>-1905</wp:posOffset>
                </wp:positionV>
                <wp:extent cx="4100195" cy="29660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0040" cy="2966040"/>
                          <a:chOff x="0" y="0"/>
                          <a:chExt cx="4100040" cy="2966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100040" cy="29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206360" y="1129680"/>
                            <a:ext cx="421560" cy="176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601920"/>
                            <a:ext cx="973440" cy="7041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لا يميل للأعمال الروتينية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06360" y="1658520"/>
                            <a:ext cx="421560" cy="176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658520"/>
                            <a:ext cx="973440" cy="7041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بحاجة إلى قليل من الحَثِّ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لى العمل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9840" y="1834560"/>
                            <a:ext cx="0" cy="351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760" y="2187000"/>
                            <a:ext cx="973440" cy="7041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يسعى إلى إتمام عمله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1400" y="1658520"/>
                            <a:ext cx="421560" cy="176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800" y="1658520"/>
                            <a:ext cx="973440" cy="7041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يُفضِّلُ العمل بمفرده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71400" y="1129680"/>
                            <a:ext cx="421560" cy="176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800" y="601920"/>
                            <a:ext cx="973440" cy="7041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ازم ومغامر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49840" y="778680"/>
                            <a:ext cx="0" cy="351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760" y="73800"/>
                            <a:ext cx="973440" cy="7041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ُمْتقن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للعمل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2760" y="1130400"/>
                            <a:ext cx="973440" cy="7041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الخصائص الدافعية للموهوب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05pt;margin-top:-0.15pt;width:322.85pt;height:233.55pt" coordorigin="1741,-3" coordsize="6457,4671">
                <v:rect id="shape_0" stroked="f" o:allowincell="f" style="position:absolute;left:1741;top:-3;width:6456;height:4670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line id="shape_0" from="3641,1776" to="4304,2052" ID="_s1098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oval id="shape_0" ID="_s1097" fillcolor="#bbe0e3" stroked="t" o:allowincell="f" style="position:absolute;left:2211;top:945;width:1532;height:1108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لا يميل للأعمال الروتينية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641,2609" to="4304,2885" ID="_s1104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oval id="shape_0" ID="_s1103" fillcolor="#bbe0e3" stroked="t" o:allowincell="f" style="position:absolute;left:2211;top:2609;width:1532;height:1108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بحاجة إلى قليل من الحَثِّ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لى العمل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969,2886" to="4969,3439" ID="_s1102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oval id="shape_0" ID="_s1101" fillcolor="#bbe0e3" stroked="t" o:allowincell="f" style="position:absolute;left:4202;top:3441;width:1532;height:1108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يسعى إلى إتمام عمله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633,2609" to="6296,2885" ID="_s1100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oval id="shape_0" ID="_s1099" fillcolor="#bbe0e3" stroked="t" o:allowincell="f" style="position:absolute;left:6194;top:2609;width:1532;height:1108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يُفضِّلُ العمل بمفرده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633,1776" to="6296,2052" ID="_s1096" stroked="t" o:allowincell="f" style="position:absolute;flip: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oval id="shape_0" ID="_s1095" fillcolor="#bbe0e3" stroked="t" o:allowincell="f" style="position:absolute;left:6194;top:945;width:1532;height:1108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ازم ومغامر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969,1223" to="4969,1776" ID="_s1094" stroked="t" o:allowincell="f" style="position:absolute;flip: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oval id="shape_0" ID="_s1093" fillcolor="#bbe0e3" stroked="t" o:allowincell="f" style="position:absolute;left:4202;top:113;width:1532;height:1108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ُمْتقن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للعمل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092" fillcolor="#bbe0e3" stroked="t" o:allowincell="f" style="position:absolute;left:4202;top:1777;width:1532;height:1108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الخصائص الدافعية للموهوب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909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592445</wp:posOffset>
            </wp:positionH>
            <wp:positionV relativeFrom="paragraph">
              <wp:posOffset>75565</wp:posOffset>
            </wp:positionV>
            <wp:extent cx="1447800" cy="118237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784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544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104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-4409440</wp:posOffset>
                </wp:positionH>
                <wp:positionV relativeFrom="line">
                  <wp:posOffset>-99060</wp:posOffset>
                </wp:positionV>
                <wp:extent cx="4114800" cy="3086100"/>
                <wp:effectExtent l="0" t="1905" r="0" b="127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3086280"/>
                          <a:chOff x="0" y="0"/>
                          <a:chExt cx="4114800" cy="3086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11480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242720" y="1157040"/>
                            <a:ext cx="407160" cy="192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581040"/>
                            <a:ext cx="940320" cy="7696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سريع البديهة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وقوي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ا لذاكرة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42720" y="1735560"/>
                            <a:ext cx="407160" cy="191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735560"/>
                            <a:ext cx="940320" cy="7696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كثير القراءة والمطالعة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1927080"/>
                            <a:ext cx="0" cy="384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2311920"/>
                            <a:ext cx="940320" cy="7696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عارف للأنظمة والقوانين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4920" y="1734840"/>
                            <a:ext cx="407160" cy="192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1734840"/>
                            <a:ext cx="940320" cy="7696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حاد الملاحظ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نافذ البصيرة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64920" y="1157040"/>
                            <a:ext cx="407160" cy="192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080" y="580320"/>
                            <a:ext cx="940320" cy="7696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حصيلته اللغوية كبيرة 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58120" y="773280"/>
                            <a:ext cx="0" cy="384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3240"/>
                            <a:ext cx="940320" cy="7696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لديه حصيلة كبيرة من المعلومات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7600" y="1158120"/>
                            <a:ext cx="940320" cy="7696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الخصائص التعليمية للموهوب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7.2pt;margin-top:-7.8pt;width:324pt;height:243pt" coordorigin="-6944,-156" coordsize="6480,4860">
                <v:rect id="shape_0" stroked="f" o:allowincell="f" style="position:absolute;left:-6944;top:-156;width:6479;height:48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-4987,1666" to="-4347,1968" ID="_s1072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71" fillcolor="#bbe0e3" stroked="t" o:allowincell="f" style="position:absolute;left:-6369;top:759;width:1480;height:12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سريع البديهة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وقوي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ا لذاكرة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-4987,2577" to="-4347,2878" ID="_s107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69" fillcolor="#bbe0e3" stroked="t" o:allowincell="f" style="position:absolute;left:-6368;top:2577;width:1480;height:12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كثير القراءة والمطالعة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-3703,2879" to="-3703,3484" ID="_s106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67" fillcolor="#bbe0e3" stroked="t" o:allowincell="f" style="position:absolute;left:-4443;top:3485;width:1480;height:12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عارف للأنظمة والقوانين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-3062,2576" to="-2422,2878" ID="_s106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65" fillcolor="#bbe0e3" stroked="t" o:allowincell="f" style="position:absolute;left:-2519;top:2576;width:1480;height:12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حاد الملاحظة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نافذ البصيرة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-3062,1666" to="-2422,1968" ID="_s1064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63" fillcolor="#bbe0e3" stroked="t" o:allowincell="f" style="position:absolute;left:-2520;top:758;width:1480;height:12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حصيلته اللغوية كبيرة 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-3703,1062" to="-3703,1667" ID="_s106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61" fillcolor="#bbe0e3" stroked="t" o:allowincell="f" style="position:absolute;left:-4444;top:-151;width:1480;height:12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لديه حصيلة كبيرة من المعلومات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060" fillcolor="#bbe0e3" stroked="t" o:allowincell="f" style="position:absolute;left:-4444;top:1668;width:1480;height:12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6"/>
                            <w:b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الخصائص التعليمية للموهوب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348730</wp:posOffset>
                </wp:positionH>
                <wp:positionV relativeFrom="paragraph">
                  <wp:posOffset>167640</wp:posOffset>
                </wp:positionV>
                <wp:extent cx="38100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457200"/>
                        </a:xfrm>
                        <a:prstGeom prst="downArrowCallout">
                          <a:avLst>
                            <a:gd name="adj1" fmla="val 208346"/>
                            <a:gd name="adj2" fmla="val 208327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MCS Tabuk S_I normal.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MCS Tabuk S_I normal."/>
                                <w:color w:val="000080"/>
                                <w:lang w:val="en-US" w:bidi="ar-SA"/>
                              </w:rPr>
                              <w:t xml:space="preserve">ما صفات وخصائص الطالب الموهوب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499.9pt;margin-top:13.2pt;width:299.95pt;height:35.95pt;mso-wrap-style:square;v-text-anchor:top;mso-position-horizontal-relative:page" type="_x0000_t8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MCS Tabuk S_I normal."/>
                          <w:color w:val="auto"/>
                          <w:lang w:val="en-US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MCS Tabuk S_I normal."/>
                          <w:color w:val="000080"/>
                          <w:lang w:val="en-US" w:bidi="ar-SA"/>
                        </w:rPr>
                        <w:t xml:space="preserve">ما صفات وخصائص الطالب الموهوب 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03910</wp:posOffset>
                </wp:positionH>
                <wp:positionV relativeFrom="paragraph">
                  <wp:posOffset>40640</wp:posOffset>
                </wp:positionV>
                <wp:extent cx="4445000" cy="659193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5919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هو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امي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هو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ت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ط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ي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ط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إنس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دائ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و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رد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تعرف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هو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إن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ج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نحا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ذك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برز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ريفا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##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ومن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تعريف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شام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ُسـتعم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دراس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تم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للطال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موهو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يوجد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لديه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استعدادات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فطرية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وقدرات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عادية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أداء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متميز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بقية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أقرانه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مجال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المجـالات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يقدرها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وخاصة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مجالات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التفوق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العقلي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والتفكير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ألابتكاري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والتحصيل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العلمي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والمهارات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والقدرات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Cs w:val="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##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وأيض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وج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إقبا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واهتمام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كبير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باحث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تعريف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طوّر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دكتو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رنزول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Cs w:val="32"/>
                                <w:u w:val="single"/>
                              </w:rPr>
                              <w:t>1978</w:t>
                            </w:r>
                            <w:r>
                              <w:rPr>
                                <w:rFonts w:cs="Arabic Transparent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مُـصمّ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إثرائ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ثلاث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أبعا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يؤك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رنزول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هب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كو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فاع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كونا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سما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نسان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abic Transparent"/>
                                <w:sz w:val="32"/>
                                <w:szCs w:val="32"/>
                                <w:rtl w:val="true"/>
                              </w:rPr>
                              <w:drawing>
                                <wp:inline distT="0" distB="0" distL="0" distR="0">
                                  <wp:extent cx="2210435" cy="94361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21" r="-1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0435" cy="943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ريف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نطلق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أ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هوب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متلكو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دي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در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طوي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رتي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صائص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سما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ستخدام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ج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ـجالا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نـسان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هـؤلا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هوبو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تاجو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رص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بو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خدما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ليم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واف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اد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اس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اد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دارس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0pt;height:519.05pt;mso-wrap-distance-left:9.05pt;mso-wrap-distance-right:9.05pt;mso-wrap-distance-top:0pt;mso-wrap-distance-bottom:0pt;margin-top:3.2pt;mso-position-vertical-relative:text;margin-left:63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عريف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هو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جم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وامي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رب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هو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ت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ط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يء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عط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إنس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دائ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ل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و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وإذا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أردنا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نتعرف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طالب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موهوب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فإننا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نجد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أكث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تعريف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ونحا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نذك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أبرز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هذه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تعريفا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abic Transparent"/>
                          <w:sz w:val="32"/>
                          <w:szCs w:val="32"/>
                          <w:u w:val="single"/>
                          <w:rtl w:val="true"/>
                        </w:rPr>
                        <w:t xml:space="preserve">##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ومنها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التعريف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الشامل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الذي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اُسـتعمل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في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الدراسة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التي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تمت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في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المملكة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العربية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السعودية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للطالب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الموهوب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Cs w:val="32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الذي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يوجد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لديه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استعدادات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فطرية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وقدرات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غير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عادية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أو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أداء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متميز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عن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بقية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أقرانه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في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مجال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أو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أكثر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من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المجـالات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التي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يقدرها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المجتمع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وخاصة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مجالات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التفوق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العقلي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والتفكير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ألابتكاري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والتحصيل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العلمي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والمهارات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والقدرات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الخاصة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Cs w:val="3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abic Transparent"/>
                          <w:sz w:val="32"/>
                          <w:szCs w:val="32"/>
                          <w:u w:val="single"/>
                          <w:rtl w:val="true"/>
                        </w:rPr>
                        <w:t xml:space="preserve">##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وأيضا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هناك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تعريف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وجد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إقبالا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واهتماما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كبيرا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الباحثين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وهذا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التعريف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طوّره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الدكتور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Cs w:val="3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رنزولي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عام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Cs w:val="32"/>
                          <w:u w:val="single"/>
                        </w:rPr>
                        <w:t>1978</w:t>
                      </w:r>
                      <w:r>
                        <w:rPr>
                          <w:rFonts w:cs="Arabic Transparent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م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مُـصمّم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البرنامج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الإثرائي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الثلاثي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الأبعاد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،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حيث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يؤكد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رنزولي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Cs w:val="32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</w:rPr>
                      </w:pP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موهب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تتكو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تفاع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ثلاث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مكونا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للسما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إنساني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Arabic Transparent"/>
                          <w:sz w:val="32"/>
                          <w:szCs w:val="32"/>
                          <w:rtl w:val="true"/>
                        </w:rPr>
                        <w:drawing>
                          <wp:inline distT="0" distB="0" distL="0" distR="0">
                            <wp:extent cx="2210435" cy="94361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21" r="-1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0435" cy="943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ف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هذا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تعريف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ينطلق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بأ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موهوبي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ذي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يمتلكو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لدي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قدر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تطوي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هذا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ترتيب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خصائص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والسما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واستخدامها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أ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مج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مـجالا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إنـساني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وهـؤلاء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موهوبو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يحتاجو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فرص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تربوي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وخدما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تعليمي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تتواف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عاد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خل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دراس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عادي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مدارس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color w:val="00008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031230</wp:posOffset>
                </wp:positionH>
                <wp:positionV relativeFrom="paragraph">
                  <wp:posOffset>-10795</wp:posOffset>
                </wp:positionV>
                <wp:extent cx="4445000" cy="659193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5919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color w:val="000080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cs="Arabic Transparent"/>
                                <w:color w:val="000080"/>
                                <w:sz w:val="28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0pt;height:519.05pt;mso-wrap-distance-left:9.05pt;mso-wrap-distance-right:9.05pt;mso-wrap-distance-top:0pt;mso-wrap-distance-bottom:0pt;margin-top:-0.85pt;mso-position-vertical-relative:text;margin-left:474.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sz w:val="28"/>
                          <w:szCs w:val="30"/>
                        </w:rPr>
                      </w:pPr>
                      <w:r>
                        <w:rPr>
                          <w:rFonts w:cs="Arabic Transparent"/>
                          <w:sz w:val="28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sz w:val="28"/>
                          <w:szCs w:val="30"/>
                        </w:rPr>
                      </w:pPr>
                      <w:r>
                        <w:rPr>
                          <w:rFonts w:cs="Arabic Transparent"/>
                          <w:sz w:val="28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sz w:val="28"/>
                          <w:szCs w:val="30"/>
                        </w:rPr>
                      </w:pPr>
                      <w:r>
                        <w:rPr>
                          <w:rFonts w:cs="Arabic Transparent"/>
                          <w:sz w:val="28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color w:val="000080"/>
                          <w:sz w:val="28"/>
                          <w:szCs w:val="30"/>
                        </w:rPr>
                      </w:pPr>
                      <w:r>
                        <w:rPr>
                          <w:rFonts w:cs="Arabic Transparent"/>
                          <w:color w:val="000080"/>
                          <w:sz w:val="28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273810</wp:posOffset>
                </wp:positionH>
                <wp:positionV relativeFrom="paragraph">
                  <wp:posOffset>-7620</wp:posOffset>
                </wp:positionV>
                <wp:extent cx="3810000" cy="571500"/>
                <wp:effectExtent l="5080" t="5080" r="5715" b="138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57168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Jadid13 Bold"/>
                                <w:color w:val="000080"/>
                                <w:lang w:val="en-US" w:bidi="ar-SA"/>
                              </w:rPr>
                              <w:t xml:space="preserve">من الطالب الموهوب ؟؟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3pt;margin-top:-0.6pt;width:299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Jadid13 Bold"/>
                          <w:color w:val="000080"/>
                          <w:lang w:val="en-US" w:bidi="ar-SA"/>
                        </w:rPr>
                        <w:t xml:space="preserve">من الطالب الموهوب ؟؟ 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189345</wp:posOffset>
                </wp:positionH>
                <wp:positionV relativeFrom="paragraph">
                  <wp:posOffset>99060</wp:posOffset>
                </wp:positionV>
                <wp:extent cx="4121785" cy="319151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1640" cy="3191400"/>
                          <a:chOff x="0" y="0"/>
                          <a:chExt cx="4121640" cy="3191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121640" cy="319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294200" y="1122840"/>
                            <a:ext cx="383040" cy="235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507240"/>
                            <a:ext cx="978480" cy="7574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ُرْهف الحس ذواق للجمال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06280" y="1679400"/>
                            <a:ext cx="477000" cy="84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469520"/>
                            <a:ext cx="978480" cy="7574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يتمتع بروح الدعابة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36560" y="1936800"/>
                            <a:ext cx="212040" cy="340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2241000"/>
                            <a:ext cx="978480" cy="7574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ريع البديهة واسع الخيال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3400" y="1936800"/>
                            <a:ext cx="212040" cy="340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2240280"/>
                            <a:ext cx="978480" cy="7574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ُـبّ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الاستكشاف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7640" y="1679400"/>
                            <a:ext cx="477000" cy="83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760" y="1468800"/>
                            <a:ext cx="978480" cy="7574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يُعَبِّر بجراة ولا يخشى النقد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43320" y="1122840"/>
                            <a:ext cx="382320" cy="236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080" y="507240"/>
                            <a:ext cx="978480" cy="7574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لديه أفكار وحلول للمشكلات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60640" y="837720"/>
                            <a:ext cx="0" cy="378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040" y="79200"/>
                            <a:ext cx="978480" cy="7574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ُحِب للاستطلا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1040" y="1216800"/>
                            <a:ext cx="978480" cy="7574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الخصائص الإبداعية للموهوب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35pt;margin-top:7.8pt;width:324.55pt;height:251.3pt" coordorigin="9747,156" coordsize="6491,5026">
                <v:rect id="shape_0" stroked="f" o:allowincell="f" style="position:absolute;left:9747;top:156;width:6490;height:5025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line id="shape_0" from="11785,1924" to="12387,2294" ID="_s1089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oval id="shape_0" ID="_s1088" fillcolor="#bbe0e3" stroked="t" o:allowincell="f" style="position:absolute;left:10413;top:955;width:1540;height:1192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ُرْهف الحس ذواق للجمال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11489,2801" to="12239,2933" ID="_s1087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oval id="shape_0" ID="_s1086" fillcolor="#bbe0e3" stroked="t" o:allowincell="f" style="position:absolute;left:9967;top:2470;width:1540;height:1192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يتمتع بروح الدعابة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12324,3206" to="12657,3742" ID="_s1085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oval id="shape_0" ID="_s1084" fillcolor="#bbe0e3" stroked="t" o:allowincell="f" style="position:absolute;left:11219;top:3685;width:1540;height:1192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ريع البديهة واسع الخيال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13327,3206" to="13660,3742" ID="_s1083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oval id="shape_0" ID="_s1082" fillcolor="#bbe0e3" stroked="t" o:allowincell="f" style="position:absolute;left:13226;top:3684;width:1540;height:1192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ُـبّ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الاستكشاف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13743,2801" to="14493,2932" ID="_s1081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oval id="shape_0" ID="_s1080" fillcolor="#bbe0e3" stroked="t" o:allowincell="f" style="position:absolute;left:14476;top:2469;width:1540;height:1192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يُعَبِّر بجراة ولا يخشى النقد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13595,1924" to="14196,2295" ID="_s1079" stroked="t" o:allowincell="f" style="position:absolute;flip: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oval id="shape_0" ID="_s1078" fillcolor="#bbe0e3" stroked="t" o:allowincell="f" style="position:absolute;left:14029;top:955;width:1540;height:1192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لديه أفكار وحلول للمشكلات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12992,1475" to="12992,2070" ID="_s1077" stroked="t" o:allowincell="f" style="position:absolute;flip: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oval id="shape_0" ID="_s1076" fillcolor="#bbe0e3" stroked="t" o:allowincell="f" style="position:absolute;left:12221;top:281;width:1540;height:1192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ُحِب للاستطلا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075" fillcolor="#bbe0e3" stroked="t" o:allowincell="f" style="position:absolute;left:12221;top:2072;width:1540;height:1192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الخصائص الإبداعية للموهوب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192520</wp:posOffset>
                </wp:positionH>
                <wp:positionV relativeFrom="paragraph">
                  <wp:posOffset>1668780</wp:posOffset>
                </wp:positionV>
                <wp:extent cx="4118610" cy="29845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2984400"/>
                          <a:chOff x="0" y="0"/>
                          <a:chExt cx="4118760" cy="29844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118760" cy="29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294200" y="1049760"/>
                            <a:ext cx="382320" cy="220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474840"/>
                            <a:ext cx="977760" cy="7088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جتماعي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05560" y="1571040"/>
                            <a:ext cx="476280" cy="78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374120"/>
                            <a:ext cx="977760" cy="7088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يتمتع بمرونة في تفكيره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35120" y="1811160"/>
                            <a:ext cx="212040" cy="31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2095560"/>
                            <a:ext cx="977760" cy="7088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يُعبّر عن رأيه بوضوح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1240" y="1811160"/>
                            <a:ext cx="212040" cy="31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160" y="2095560"/>
                            <a:ext cx="977760" cy="7088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محبوب من الجميع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5480" y="1570320"/>
                            <a:ext cx="476280" cy="78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240" y="1373400"/>
                            <a:ext cx="977760" cy="7088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ذو ثقة كبيرة بنفسه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41520" y="1049760"/>
                            <a:ext cx="382320" cy="221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474480"/>
                            <a:ext cx="977760" cy="7088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ذو كفاءة وينجز بدقة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59200" y="783000"/>
                            <a:ext cx="0" cy="354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0" y="74160"/>
                            <a:ext cx="977760" cy="7088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يدير الأنشطة المشارك فيها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9600" y="1137960"/>
                            <a:ext cx="977760" cy="7088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000080"/>
                                  <w:lang w:val="en-US" w:bidi="ar-SA"/>
                                </w:rPr>
                                <w:t>الخصائص القيادية للموهوب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6pt;margin-top:131.4pt;width:324.3pt;height:235pt" coordorigin="9752,2628" coordsize="6486,4700">
                <v:rect id="shape_0" stroked="f" o:allowincell="f" style="position:absolute;left:9752;top:2628;width:6485;height:4699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line id="shape_0" from="11790,4281" to="12391,4627" ID="_s1057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oval id="shape_0" ID="_s1056" fillcolor="#bbe0e3" stroked="t" o:allowincell="f" style="position:absolute;left:10417;top:3376;width:1539;height:1115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جتماعي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11493,5102" to="12242,5225" ID="_s1051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oval id="shape_0" ID="_s1050" fillcolor="#bbe0e3" stroked="t" o:allowincell="f" style="position:absolute;left:9972;top:4792;width:1539;height:1115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يتمتع بمرونة في تفكيره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12327,5481" to="12660,5982" ID="_s1049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oval id="shape_0" ID="_s1048" fillcolor="#bbe0e3" stroked="t" o:allowincell="f" style="position:absolute;left:11223;top:5928;width:1539;height:1115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يُعبّر عن رأيه بوضوح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13329,5481" to="13662,5982" ID="_s1055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oval id="shape_0" ID="_s1054" fillcolor="#bbe0e3" stroked="t" o:allowincell="f" style="position:absolute;left:13228;top:5928;width:1539;height:1115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محبوب من الجميع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13745,5101" to="14494,5224" ID="_s1053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oval id="shape_0" ID="_s1052" fillcolor="#bbe0e3" stroked="t" o:allowincell="f" style="position:absolute;left:14477;top:4791;width:1539;height:1115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ذو ثقة كبيرة بنفسه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13597,4281" to="14198,4628" ID="_s1047" stroked="t" o:allowincell="f" style="position:absolute;flip: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oval id="shape_0" ID="_s1046" fillcolor="#bbe0e3" stroked="t" o:allowincell="f" style="position:absolute;left:14031;top:3375;width:1539;height:1115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ذو كفاءة وينجز بدقة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12995,3861" to="12995,4418" ID="_s1045" stroked="t" o:allowincell="f" style="position:absolute;flip: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oval id="shape_0" ID="_s1044" fillcolor="#bbe0e3" stroked="t" o:allowincell="f" style="position:absolute;left:12224;top:2745;width:1539;height:1115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يدير الأنشطة المشارك فيها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043" fillcolor="#bbe0e3" stroked="t" o:allowincell="f" style="position:absolute;left:12224;top:4420;width:1539;height:1115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/>
                            <w:bCs/>
                            <w:rFonts w:ascii="Times New Roman" w:hAnsi="Times New Roman" w:eastAsia="Times New Roman" w:cs="Arabic Transparent"/>
                            <w:color w:val="000080"/>
                            <w:lang w:val="en-US" w:bidi="ar-SA"/>
                          </w:rPr>
                          <w:t>الخصائص القيادية للموهوب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CS Khaybar S_I normal.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06:26:00Z</dcterms:created>
  <dc:creator>Ateek  Sulaiman</dc:creator>
  <dc:description/>
  <cp:keywords/>
  <dc:language>en-US</dc:language>
  <cp:lastModifiedBy>jet9</cp:lastModifiedBy>
  <cp:lastPrinted>2008-11-01T19:28:00Z</cp:lastPrinted>
  <dcterms:modified xsi:type="dcterms:W3CDTF">2011-05-08T06:36:00Z</dcterms:modified>
  <cp:revision>4</cp:revision>
  <dc:subject/>
  <dc:title/>
</cp:coreProperties>
</file>