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36005</wp:posOffset>
                </wp:positionH>
                <wp:positionV relativeFrom="paragraph">
                  <wp:posOffset>101600</wp:posOffset>
                </wp:positionV>
                <wp:extent cx="4597400" cy="65919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6591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ك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عاية</w:t>
                            </w:r>
                            <w:r>
                              <w:rPr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5 Bold Italic"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هوب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05 Bold Italic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97990" cy="1332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99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Jadid13 Bold"/>
                                <w:color w:val="00008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Jadid13 Bold"/>
                                <w:color w:val="000080"/>
                              </w:rPr>
                            </w:pPr>
                            <w:r>
                              <w:rPr>
                                <w:rFonts w:cs="Jadid13 Bold"/>
                                <w:color w:val="000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Jadid13 Bold"/>
                                <w:color w:val="000080"/>
                              </w:rPr>
                            </w:pPr>
                            <w:r>
                              <w:rPr>
                                <w:rFonts w:cs="Jadid13 Bold"/>
                                <w:color w:val="00008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2pt;height:519.05pt;mso-wrap-distance-left:9.05pt;mso-wrap-distance-right:9.05pt;mso-wrap-distance-top:0pt;mso-wrap-distance-bottom:0pt;margin-top:8pt;mso-position-vertical-relative:text;margin-left:483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Jadid05 Bold Italic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ملك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عربي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سعودي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</w:rPr>
                      </w:pP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بمحافظ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مه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شؤون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تعليمي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رعاية</w:t>
                      </w:r>
                      <w:r>
                        <w:rPr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5 Bold Italic"/>
                          <w:color w:val="000080"/>
                          <w:sz w:val="22"/>
                          <w:sz w:val="22"/>
                          <w:szCs w:val="22"/>
                          <w:rtl w:val="true"/>
                        </w:rPr>
                        <w:t>الموهوب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</w:rPr>
                      </w:pP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05 Bold Italic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97990" cy="1332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799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Jadid13 Bold"/>
                          <w:color w:val="000080"/>
                        </w:rPr>
                      </w:pP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rect id="shape_0" fillcolor="#9400ed" stroked="t" o:allowincell="f" style="position:absolute;margin-left:0pt;margin-top:-135.05pt;width:196.95pt;height:134.9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MCS Khaybar S_I fissured." w:hAnsi="MCS Khaybar S_I fissured." w:eastAsia="MCS Khaybar S_I fissured." w:cs="MCS Khaybar S_I fissured."/>
                                      <w:lang w:bidi="hi-IN"/>
                                    </w:rPr>
                                    <w:t xml:space="preserve">مطو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CS Khaybar S_I fissured." w:hAnsi="MCS Khaybar S_I fissured." w:eastAsia="MCS Khaybar S_I fissured." w:cs="MCS Khaybar S_I fissured."/>
                                      <w:lang w:bidi="hi-IN"/>
                                    </w:rPr>
                                    <w:t xml:space="preserve"> للـتــــعـــريـــــــف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CS Khaybar S_I fissured." w:hAnsi="MCS Khaybar S_I fissured." w:eastAsia="MCS Khaybar S_I fissured." w:cs="MCS Khaybar S_I fissured.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MCS Khaybar S_I fissured." w:hAnsi="MCS Khaybar S_I fissured." w:eastAsia="MCS Khaybar S_I fissured." w:cs="MCS Khaybar S_I fissured."/>
                                      <w:lang w:bidi="hi-IN"/>
                                    </w:rPr>
                                    <w:t xml:space="preserve">بدور : المعلم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CS Khaybar S_I fissured." w:hAnsi="MCS Khaybar S_I fissured." w:eastAsia="MCS Khaybar S_I fissured." w:cs="MCS Khaybar S_I fissured.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MCS Khaybar S_I fissured." w:hAnsi="MCS Khaybar S_I fissured." w:eastAsia="MCS Khaybar S_I fissured." w:cs="MCS Khaybar S_I fissured."/>
                                      <w:lang w:bidi="hi-IN"/>
                                    </w:rPr>
                                    <w:t xml:space="preserve">في رعاية الموهوبين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مطوية &#10; للـتــــعـــريـــــــف &#10;&#10;بدور : المعلم &#10;&#10;في رعاية الموهوبين " style="font-family:&quot;MCS Khaybar S_I fissured.&quot;;font-size:12pt"/>
                            <v:fill o:detectmouseclick="t" color2="blue"/>
                            <v:stroke color="maroon" weight="3240" joinstyle="miter" endcap="flat"/>
                            <v:shadow on="t" obscured="f" color="silver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Jadid13 Bold"/>
                          <w:color w:val="000080"/>
                        </w:rPr>
                      </w:pPr>
                      <w:r>
                        <w:rPr>
                          <w:rFonts w:cs="Jadid13 Bold"/>
                          <w:color w:val="00008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Jadid13 Bold"/>
                          <w:color w:val="000080"/>
                        </w:rPr>
                      </w:pPr>
                      <w:r>
                        <w:rPr>
                          <w:rFonts w:cs="Jadid13 Bold"/>
                          <w:color w:val="00008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101600</wp:posOffset>
                </wp:positionV>
                <wp:extent cx="4597400" cy="65919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6591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ك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هوبين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ختلف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يفا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ديين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0"/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حر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حيث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شترك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إشراك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ع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زملائ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دو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- 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استكشاف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استقصاء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يتركز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همي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إعطاء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رص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ستق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ستخدام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حواس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قدرات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- 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لذي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خلال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حي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ربك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إجابت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جاهز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جع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ستنف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قدرات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ح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 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خلال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إثراء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رئيس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توزيع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جموعات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تكافئ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جع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قومو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بعملي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حلو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لتوصل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لح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أمثل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- 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برمج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ذي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تركز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ثي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لاستجاب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لإيحاء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خططاً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خطوات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سبقا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. 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يعتب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فضل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لطلا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وهوبي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لذ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سرع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يختص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لمد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حيث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تعتب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يز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إحد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سم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وهوبين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   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كوسيل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جيد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محاكا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حواس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يمك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ستخدامه كأسلو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ح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((-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)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7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 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صغ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حيث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كلف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بأداء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 ملاحظته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تسجيله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شريط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يديو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إلقاء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رضه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ن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زملائ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بإشراف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علم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توف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لتغذي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راجع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لزملائ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2pt;height:519.05pt;mso-wrap-distance-left:9.05pt;mso-wrap-distance-right:9.05pt;mso-wrap-distance-top:0pt;mso-wrap-distance-bottom:0pt;margin-top:8pt;mso-position-vertical-relative:text;margin-left:66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شك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خي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موهوبين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يختلف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كما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كيفا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80"/>
                          <w:sz w:val="32"/>
                          <w:szCs w:val="3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عاديين</w:t>
                      </w:r>
                      <w:r>
                        <w:rPr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8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Times New Roman"/>
                          <w:sz w:val="28"/>
                          <w:szCs w:val="30"/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سلو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ناقش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حر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حيث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شترك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عل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حوا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إشراك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حد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طلا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ع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زملائ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دو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عل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حافظ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سي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ناقش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2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- 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سلو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عل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طريق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استكشاف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استقصاء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يتركز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همي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إعطاء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رص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فكي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ستق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ستخدام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حواس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قدرات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ملي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عل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3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- 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سلو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ح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شكل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لذي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ت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خلال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طرح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سؤا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حي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وقف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ربك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عل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مك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إجابت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طريق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علوم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هار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جاهز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م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جع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ستنف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قدرات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ح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شكلات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4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 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سلو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رق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عم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عل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عاون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حيث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ت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خلال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إثراء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وضوع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رئيس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لدرس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توزيع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طلا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جموعات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تكافئ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جع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طلا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قومو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بعملي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إيجاد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حلو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لتوصل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لح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أمثل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5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- 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سلو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برمج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ذي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تركز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ثي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لاستجاب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لإيحاء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يكو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خططاً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خطوات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سبقا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. 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يعتب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فضل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طرق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دريس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لطلا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وهوبي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لذ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عتمد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سرع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ف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يختص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زم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لمد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حيث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تعتب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يز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إحد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سم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وهوبين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6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   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سلو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عل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بواسط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حاس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آل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كوسيل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جيد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محاكا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حواس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يمك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ستخدامه كأسلو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ح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شكل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((-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عل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ذات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تحضي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دروس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بحوث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علمية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اتصال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)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7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 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سلو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صغ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حيث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كلف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بأداء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هار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مك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 ملاحظته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تسجيله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شريط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يديو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((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هار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إلقاء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))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رضه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ما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دد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عي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ن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زملائ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زم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حدد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بإشراف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علم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حيث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توف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طريق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قوي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ذات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لتغذي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راجع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بالنسب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لزملائ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01900" cy="1714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00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Khaybar S_I fissured." w:hAnsi="MCS Khaybar S_I fissured." w:eastAsia="MCS Khaybar S_I fissured." w:cs="MCS Khaybar S_I fissured."/>
                                <w:lang w:bidi="hi-IN"/>
                              </w:rPr>
                              <w:t xml:space="preserve">مطوي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CS Khaybar S_I fissured." w:hAnsi="MCS Khaybar S_I fissured." w:eastAsia="MCS Khaybar S_I fissured." w:cs="MCS Khaybar S_I fissured."/>
                                <w:lang w:bidi="hi-IN"/>
                              </w:rPr>
                              <w:t xml:space="preserve"> للـتــــعـــريـــــــ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CS Khaybar S_I fissured." w:hAnsi="MCS Khaybar S_I fissured." w:eastAsia="MCS Khaybar S_I fissured." w:cs="MCS Khaybar S_I fissured.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Khaybar S_I fissured." w:hAnsi="MCS Khaybar S_I fissured." w:eastAsia="MCS Khaybar S_I fissured." w:cs="MCS Khaybar S_I fissured."/>
                                <w:lang w:bidi="hi-IN"/>
                              </w:rPr>
                              <w:t xml:space="preserve">بدور : المعل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CS Khaybar S_I fissured." w:hAnsi="MCS Khaybar S_I fissured." w:eastAsia="MCS Khaybar S_I fissured." w:cs="MCS Khaybar S_I fissured.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Khaybar S_I fissured." w:hAnsi="MCS Khaybar S_I fissured." w:eastAsia="MCS Khaybar S_I fissured." w:cs="MCS Khaybar S_I fissured."/>
                                <w:lang w:bidi="hi-IN"/>
                              </w:rPr>
                              <w:t xml:space="preserve">في رعاية الموهوبين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135.05pt;width:196.95pt;height:13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Khaybar S_I fissured." w:hAnsi="MCS Khaybar S_I fissured." w:eastAsia="MCS Khaybar S_I fissured." w:cs="MCS Khaybar S_I fissured."/>
                          <w:lang w:bidi="hi-IN"/>
                        </w:rPr>
                        <w:t xml:space="preserve">مطوية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CS Khaybar S_I fissured." w:hAnsi="MCS Khaybar S_I fissured." w:eastAsia="MCS Khaybar S_I fissured." w:cs="MCS Khaybar S_I fissured."/>
                          <w:lang w:bidi="hi-IN"/>
                        </w:rPr>
                        <w:t xml:space="preserve"> للـتــــعـــريـــــــف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CS Khaybar S_I fissured." w:hAnsi="MCS Khaybar S_I fissured." w:eastAsia="MCS Khaybar S_I fissured." w:cs="MCS Khaybar S_I fissured.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Khaybar S_I fissured." w:hAnsi="MCS Khaybar S_I fissured." w:eastAsia="MCS Khaybar S_I fissured." w:cs="MCS Khaybar S_I fissured."/>
                          <w:lang w:bidi="hi-IN"/>
                        </w:rPr>
                        <w:t xml:space="preserve">بدور : المعلم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CS Khaybar S_I fissured." w:hAnsi="MCS Khaybar S_I fissured." w:eastAsia="MCS Khaybar S_I fissured." w:cs="MCS Khaybar S_I fissured.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Khaybar S_I fissured." w:hAnsi="MCS Khaybar S_I fissured." w:eastAsia="MCS Khaybar S_I fissured." w:cs="MCS Khaybar S_I fissured."/>
                          <w:lang w:bidi="hi-IN"/>
                        </w:rPr>
                        <w:t xml:space="preserve">في رعاية الموهوبين </w:t>
                      </w:r>
                    </w:p>
                  </w:txbxContent>
                </v:textbox>
                <v:path textpathok="t"/>
                <v:textpath on="t" fitshape="t" string="مطوية &#10; للـتــــعـــريـــــــف &#10;&#10;بدور : المعلم &#10;&#10;في رعاية الموهوبين " style="font-family:&quot;MCS Khaybar S_I fissured.&quot;;font-size:12pt"/>
                <v:fill o:detectmouseclick="t" color2="blue"/>
                <v:stroke color="maroon" weight="324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84820</wp:posOffset>
            </wp:positionH>
            <wp:positionV relativeFrom="paragraph">
              <wp:posOffset>152400</wp:posOffset>
            </wp:positionV>
            <wp:extent cx="1447800" cy="12573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90905</wp:posOffset>
                </wp:positionH>
                <wp:positionV relativeFrom="paragraph">
                  <wp:posOffset>38100</wp:posOffset>
                </wp:positionV>
                <wp:extent cx="4497705" cy="500380"/>
                <wp:effectExtent l="1270" t="5080" r="635" b="45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7840" cy="500400"/>
                        </a:xfrm>
                        <a:custGeom>
                          <a:avLst/>
                          <a:gdLst>
                            <a:gd name="textAreaLeft" fmla="*/ 582120 w 2549880"/>
                            <a:gd name="textAreaRight" fmla="*/ 1967760 w 2549880"/>
                            <a:gd name="textAreaTop" fmla="*/ 64800 h 283680"/>
                            <a:gd name="textAreaBottom" fmla="*/ 218880 h 28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Jadid03 Bold Ital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Jadid03 Bold Italic"/>
                                <w:color w:val="000080"/>
                                <w:lang w:val="en-US" w:bidi="ar-SA"/>
                              </w:rPr>
                              <w:t xml:space="preserve">أساليب رعاية الطالب الموهو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70.15pt;margin-top:3pt;width:354.1pt;height:39.3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Jadid03 Bold Italic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Jadid03 Bold Italic"/>
                          <w:color w:val="000080"/>
                          <w:lang w:val="en-US" w:bidi="ar-SA"/>
                        </w:rPr>
                        <w:t xml:space="preserve">أساليب رعاية الطالب الموهوب 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03910</wp:posOffset>
                </wp:positionH>
                <wp:positionV relativeFrom="paragraph">
                  <wp:posOffset>40640</wp:posOffset>
                </wp:positionV>
                <wp:extent cx="4445000" cy="6591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591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هو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م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هو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ط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ط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د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تعر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هو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حا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ذ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ر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ريف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 xml:space="preserve">##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ُسـتعم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هو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ستعدادات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فطرية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قدرات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عادية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تميز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قرانه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مجـالات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يقدرها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خاصة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تفوق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عقلي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لابتكاري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التحصيل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المهارات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القدرات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 xml:space="preserve">##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يض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قبا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هتما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بير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احث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ّر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نزو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1978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ـصمّ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ثرائ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بعا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ؤك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نزو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ه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سم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سان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2210435" cy="9436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طل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هوب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تلك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ي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م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ستخدام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ـجال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ـسان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ـؤل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هوب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تاج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بو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خدم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ليم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واف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0pt;height:519.05pt;mso-wrap-distance-left:9.05pt;mso-wrap-distance-right:9.05pt;mso-wrap-distance-top:0pt;mso-wrap-distance-bottom:0pt;margin-top:3.2pt;mso-position-vertical-relative:text;margin-left:63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تعريف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موهو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تجمع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قواميس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موهو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أتت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أص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وه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عطي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شيء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معط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للإنسا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والدائ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بل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عوض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إذ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ردن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نتعر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وهو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إنن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نج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كث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عري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نحا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نذ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برز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تعريف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 xml:space="preserve">##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منه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تعري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شام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ُسـتعم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دراس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م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سعود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للطال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وهو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36"/>
                          <w:szCs w:val="34"/>
                        </w:rPr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ذي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يوجد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لديه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ستعدادات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فطرية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وقدرات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غير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عادية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أداء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متميز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عن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بقية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أقرانه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مجال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أكثر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مجـالات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تي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يقدرها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مجتمع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وخاصة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مجالات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تفوق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عقلي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والتفكير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ألابتكاري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والتحصيل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علمي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والمهارات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والقدرات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4"/>
                          <w:rtl w:val="true"/>
                        </w:rPr>
                        <w:t>الخاصة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 xml:space="preserve">##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أيض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هناك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عري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ج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إقبا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اهتمام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كبير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باحث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هذ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تعري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طوّر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دكتو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رنزول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ع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2"/>
                        </w:rPr>
                        <w:t>1978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ُـصمّ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برنام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إثرائ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ثلاث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أبعا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حي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يؤك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رنزول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وه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تك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تفاع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ثلا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كون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للسم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إنسان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2210435" cy="9436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0435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تعري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ينطلق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با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وهوب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ذ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يمتلك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لدي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قد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طوي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ترتي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خصائص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السم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استخدامه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ج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ـجال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إنـسان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هـؤل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وهوب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يحتاج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رص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ربو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خدم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عليم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تواف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عا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خل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دراس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عاد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دارس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color w:val="00008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31230</wp:posOffset>
                </wp:positionH>
                <wp:positionV relativeFrom="paragraph">
                  <wp:posOffset>-10795</wp:posOffset>
                </wp:positionV>
                <wp:extent cx="4445000" cy="65919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591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FF0000"/>
                                <w:sz w:val="28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إليك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الأدوار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والمها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يقدمه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للمساهم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رعاية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الموهو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ولعل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أهمه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Cs w:val="30"/>
                                <w:u w:val="single"/>
                                <w:rtl w:val="true"/>
                              </w:rPr>
                              <w:t xml:space="preserve">:. 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   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سم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خصائص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وهوبين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حاج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وهوبي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أحاسيـس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تـجاهاتـ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مساعدت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شكلات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لتعرف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يول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قدراتهم  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  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توجي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وهوبي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مساعدت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كيف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تقب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تساو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قدرات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غير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عاديي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حث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قدر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آخر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  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تشجيع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وهوبي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لإجاب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سئلت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بذكاء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مناقش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بمستو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عقلي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بمستو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زمني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. 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   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لائم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يول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تنوع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قدرات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إبداعات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تنميته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جو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لائ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زياد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خبرات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نشاطات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وم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   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سح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لموهوبي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عملو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يول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وجي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مساعدت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بادر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لابتكار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دي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7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   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توظيف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شروعات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ظلو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اعلي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يتمتعو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بمركز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رموق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رفاق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>- 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ضغط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وهوبي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مطالبت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بالتميز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وهو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يو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   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تدريبية 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حاجات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سيم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وهوبي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يتعلمو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يكتسبو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أسرع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غيرهم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-  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اطلاع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مواه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الابتكارات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جديد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إتاح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فرصة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لموهوب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لتعرف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لتنمو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شخصيت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وتزداد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خبراته</w:t>
                            </w:r>
                            <w:r>
                              <w:rPr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0pt;height:519.05pt;mso-wrap-distance-left:9.05pt;mso-wrap-distance-right:9.05pt;mso-wrap-distance-top:0pt;mso-wrap-distance-bottom:0pt;margin-top:-0.85pt;mso-position-vertical-relative:text;margin-left:474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  <w:u w:val="single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FF0000"/>
                          <w:sz w:val="28"/>
                          <w:szCs w:val="30"/>
                          <w:u w:val="single"/>
                        </w:rPr>
                      </w:pP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إليك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أخ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المعل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بعض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الأدوار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والمها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الت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يج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أ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يقدمه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المعلم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للمساهم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رعاية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الموهو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ولعل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أهمه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 w:val="28"/>
                          <w:szCs w:val="30"/>
                          <w:u w:val="single"/>
                          <w:rtl w:val="true"/>
                        </w:rPr>
                        <w:t>يلي</w:t>
                      </w:r>
                      <w:r>
                        <w:rPr>
                          <w:rFonts w:cs="Arabic Transparent"/>
                          <w:color w:val="FF0000"/>
                          <w:sz w:val="28"/>
                          <w:szCs w:val="30"/>
                          <w:u w:val="single"/>
                          <w:rtl w:val="true"/>
                        </w:rPr>
                        <w:t xml:space="preserve">:.  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1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   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عرف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سم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خصائص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وهوبين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2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-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عرف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حاج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وهوبي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أحاسيـس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تـجاهاتـ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مساعدت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ح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شكلات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لتعرف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يول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قدراتهم  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3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  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توجي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وهوبي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مساعدت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كيف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آخري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تقب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تساو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قدرات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عالي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غير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طلا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عاديي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حث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حترا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آراء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قدر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آخر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4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  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تشجيع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وهوبي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لإجاب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سئلت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بذكاء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مناقش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وضوع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بمستو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عم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عقلي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بمستو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عمر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زمني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. 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5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   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تهيئ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بيئ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لائم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لكشف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يول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تنوع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قدرات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إبداعات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لعم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تنميته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جو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لائ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زياد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خبرات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نشاطات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وم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آخر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.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6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   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سح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جا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لموهوبي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عملو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جال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يول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خاص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شيء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وجي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مساعدت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ستخدا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بادر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لابتكار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دي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7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   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توظيف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شروعات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فردي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نشاط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جماع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حت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ظلو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عضاء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اعلي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يتمتعو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بمركز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رموق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رفاق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8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>- 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ضغط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وهوبي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مطالبت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بالتميز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جميع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واد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دراسي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حيث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وهو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قد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دي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يو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بعضها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9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   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وفيق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أعمال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تدريبية 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حاجات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فردي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سيم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وهوبي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يتعلمو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يكتسبو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أسرع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غيرهم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8"/>
                          <w:szCs w:val="30"/>
                        </w:rPr>
                      </w:pPr>
                      <w:r>
                        <w:rPr>
                          <w:rFonts w:cs="Arabic Transparent"/>
                          <w:sz w:val="28"/>
                          <w:szCs w:val="30"/>
                        </w:rPr>
                        <w:t>10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-  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اطلاع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مواه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الابتكارات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جديد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إتاح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الفرصة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لموهوب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لتعرف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عليها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لتنمو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شخصيت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وتزداد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30"/>
                          <w:rtl w:val="true"/>
                        </w:rPr>
                        <w:t>خبراته</w:t>
                      </w:r>
                      <w:r>
                        <w:rPr>
                          <w:sz w:val="28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8"/>
                          <w:szCs w:val="30"/>
                        </w:rPr>
                      </w:pPr>
                      <w:r>
                        <w:rPr>
                          <w:rFonts w:cs="Times New Roman"/>
                          <w:sz w:val="28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48730</wp:posOffset>
                </wp:positionH>
                <wp:positionV relativeFrom="paragraph">
                  <wp:posOffset>-7620</wp:posOffset>
                </wp:positionV>
                <wp:extent cx="38100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downArrowCallout">
                          <a:avLst>
                            <a:gd name="adj1" fmla="val 166624"/>
                            <a:gd name="adj2" fmla="val 16660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CS Tabuk S_I normal.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CS Tabuk S_I normal."/>
                                <w:color w:val="000080"/>
                                <w:lang w:val="en-US" w:bidi="ar-SA"/>
                              </w:rPr>
                              <w:t>ما دروي  كمعلم في رعاية الطالب الموهوب ؟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99.9pt;margin-top:-0.6pt;width:299.95pt;height:44.9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CS Tabuk S_I normal.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CS Tabuk S_I normal."/>
                          <w:color w:val="000080"/>
                          <w:lang w:val="en-US" w:bidi="ar-SA"/>
                        </w:rPr>
                        <w:t>ما دروي  كمعلم في رعاية الطالب الموهوب ؟؟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73810</wp:posOffset>
                </wp:positionH>
                <wp:positionV relativeFrom="paragraph">
                  <wp:posOffset>-7620</wp:posOffset>
                </wp:positionV>
                <wp:extent cx="3810000" cy="571500"/>
                <wp:effectExtent l="5080" t="5080" r="5715" b="138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Jadid13 Bold"/>
                                <w:color w:val="000080"/>
                                <w:lang w:val="en-US" w:bidi="ar-SA"/>
                              </w:rPr>
                              <w:t xml:space="preserve">من الطالب الموهوب ؟؟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-0.6pt;width:29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Jadid13 Bold"/>
                          <w:color w:val="000080"/>
                          <w:lang w:val="en-US" w:bidi="ar-SA"/>
                        </w:rPr>
                        <w:t xml:space="preserve">من الطالب الموهوب ؟؟ 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Khaybar S_I fissured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6:34:00Z</dcterms:created>
  <dc:creator>Ateek  Sulaiman</dc:creator>
  <dc:description/>
  <cp:keywords/>
  <dc:language>en-US</dc:language>
  <cp:lastModifiedBy>jet9</cp:lastModifiedBy>
  <cp:lastPrinted>2005-03-11T00:11:00Z</cp:lastPrinted>
  <dcterms:modified xsi:type="dcterms:W3CDTF">2011-05-08T06:34:00Z</dcterms:modified>
  <cp:revision>2</cp:revision>
  <dc:subject/>
  <dc:title/>
</cp:coreProperties>
</file>