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6535</wp:posOffset>
                </wp:positionH>
                <wp:positionV relativeFrom="paragraph">
                  <wp:posOffset>107950</wp:posOffset>
                </wp:positionV>
                <wp:extent cx="4453255" cy="607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6070600"/>
                        </a:xfrm>
                        <a:prstGeom prst="rect"/>
                        <a:blipFill rotWithShape="0">
                          <a:blip r:embed="rId2">
                            <a:alphaModFix amt="18000"/>
                          </a:blip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  <w:t>أهداف الجنادري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تأكيد على القيم الدينية والاجتماعية التي تمتد جذورها في أعماق التاريخ لتصور البطولات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لاسترجاع العادات والتقاليد الحميدة التي حث عليها الدين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الحنيف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يجاد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صيغة للتلاحم بين الموروث الشعبي بجميع جوانبه وبين الانجازات الحضارية التي تعيشها المملكة العربية السعودية والعمل على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زالة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الحواجز الوهمية بين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بداع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الأدبي والفني والبين الموروث الشعبي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شجيع اكتشاف التراث الشعبي وبلورته بالصياغة والتوظيف في أعمال أدبية وفنية ناجحة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حث على الاهتمام بالتراث الشعبي ورعايته وصقله والتعهد بحفظه من الضياع وحمايته من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هما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عمل على صقل قيم الموروث الشعبي ليدفع برموزه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واجهة المخيلة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بداعية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ليكون في متناول المبدعين خيارات من موروثاتهم الفنية بألوان الفن والأدب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شجيع دراسة التراث للاستفادة من كنوز الايجابيات كالصبر وتحمل المسئولية والاعتماد على الذات لتدعيمها والبحث في وسائل الاستغلال الأمثل لمصادر البيئة المختلفة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before="0" w:after="280"/>
                              <w:ind w:left="7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عمل على تعريف بالموروث الشعبي بواسطة تمثيل الأدوار والاعتماد على المحسوس حتى تكون الصورة أوضح و أعمق،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عطاء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صورة حية عن الماضي بكل معانية الثقافية والفن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ahoma" w:hAnsi="Tahoma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1pt" style="position:absolute;rotation:-0;width:350.65pt;height:478pt;mso-wrap-distance-left:9.05pt;mso-wrap-distance-right:9.05pt;mso-wrap-distance-top:0pt;mso-wrap-distance-bottom:0pt;margin-top:8.5pt;mso-position-vertical-relative:text;margin-left:417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660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FF6600"/>
                          <w:sz w:val="40"/>
                          <w:sz w:val="40"/>
                          <w:szCs w:val="40"/>
                          <w:u w:val="single"/>
                          <w:rtl w:val="true"/>
                        </w:rPr>
                        <w:t>أهداف الجنادرية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8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spacing w:before="0" w:after="0"/>
                        <w:ind w:left="7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تأكيد على القيم الدينية والاجتماعية التي تمتد جذورها في أعماق التاريخ لتصور البطولات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سلامية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لاسترجاع العادات والتقاليد الحميدة التي حث عليها الدين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سلام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الحنيف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spacing w:before="0" w:after="0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يجاد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صيغة للتلاحم بين الموروث الشعبي بجميع جوانبه وبين الانجازات الحضارية التي تعيشها المملكة العربية السعودية والعمل على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زالة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الحواجز الوهمية بين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بداع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الأدبي والفني والبين الموروث الشعبي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spacing w:before="0" w:after="0"/>
                        <w:ind w:left="7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شجيع اكتشاف التراث الشعبي وبلورته بالصياغة والتوظيف في أعمال أدبية وفنية ناجحة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spacing w:before="0" w:after="0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حث على الاهتمام بالتراث الشعبي ورعايته وصقله والتعهد بحفظه من الضياع وحمايته من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هما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spacing w:before="0" w:after="0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عمل على صقل قيم الموروث الشعبي ليدفع برموزه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واجهة المخيلة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بداعية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ليكون في متناول المبدعين خيارات من موروثاتهم الفنية بألوان الفن والأدب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spacing w:before="0" w:after="0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شجيع دراسة التراث للاستفادة من كنوز الايجابيات كالصبر وتحمل المسئولية والاعتماد على الذات لتدعيمها والبحث في وسائل الاستغلال الأمثل لمصادر البيئة المختلفة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spacing w:before="0" w:after="280"/>
                        <w:ind w:left="7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عمل على تعريف بالموروث الشعبي بواسطة تمثيل الأدوار والاعتماد على المحسوس حتى تكون الصورة أوضح و أعمق،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إعطاء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صورة حية عن الماضي بكل معانية الثقافية والفن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Tahoma" w:hAnsi="Tahoma" w:cs="Traditional Arabic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 w:ascii="Tahoma" w:hAnsi="Tahoma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235</wp:posOffset>
                </wp:positionH>
                <wp:positionV relativeFrom="paragraph">
                  <wp:posOffset>107950</wp:posOffset>
                </wp:positionV>
                <wp:extent cx="4377055" cy="4622800"/>
                <wp:effectExtent l="76200" t="0" r="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4699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107315" dir="8100000">
                            <a:srgbClr val="FFA7A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color w:val="FF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  <w:t>هي الجنادرية وكفى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ين تكون الجنادرية رمزاً لتلاقي الأفكار والحصول على المكاسب المعنوي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بي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ذا الحشد الكبير، والمتنوع بعطاءاته التراثية المتنوعة، فإننا نحيي تاريخاً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ك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 تغيبه السنون، ولعل ربط المواطن بماضيه والذي لا نخجل من فقره،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 بساطته، 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فخر بتراثه الأخلاقي، وعمق مشاعره المتأصلة، فإننا نريد ربطه بمعالم نهضت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اهنة، والمتعددة الوجوه والنشاطات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كيف أن راعي قطيع الأغنام بالأمس،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 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دير منشأة صناعية وجامعية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يتعامل مع وسائل التقنية الحديث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أعلى مراح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تطوراتها،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حتى الفتاة التي كانت أماً وعامل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، استطاعت أن تكون الطبيب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باحثة والمعلمة وسيدة الأعما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خاطب عصرها بهو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أة المتطور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50.65pt;height:370pt;mso-wrap-distance-left:9.05pt;mso-wrap-distance-right:9.05pt;mso-wrap-distance-top:0pt;mso-wrap-distance-bottom:0pt;margin-top:8.5pt;mso-position-vertical-relative:text;margin-left:12.05pt;mso-position-horizontal-relative:text">
                <v:shadow on="t" color="#FFA7A7" offset="-6pt,6pt"/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color w:val="FF000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color w:val="FF0000"/>
                          <w:sz w:val="40"/>
                          <w:sz w:val="40"/>
                          <w:szCs w:val="40"/>
                          <w:u w:val="single"/>
                          <w:rtl w:val="true"/>
                        </w:rPr>
                        <w:t>هي الجنادرية وكفى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0"/>
                          <w:szCs w:val="40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ين تكون الجنادرية رمزاً لتلاقي الأفكار والحصول على المكاسب المعنوي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كبير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هذا الحشد الكبير، والمتنوع بعطاءاته التراثية المتنوعة، فإننا نحيي تاريخاً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كاد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ن تغيبه السنون، ولعل ربط المواطن بماضيه والذي لا نخجل من فقره،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 بساطته، ب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نفخر بتراثه الأخلاقي، وعمق مشاعره المتأصلة، فإننا نريد ربطه بمعالم نهضتن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اهنة، والمتعددة الوجوه والنشاطات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</w:rPr>
                        <w:t xml:space="preserve">وكيف أن راعي قطيع الأغنام بالأمس،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</w:rPr>
                        <w:t>هو من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</w:rPr>
                        <w:t>يدير منشأة صناعية وجامعية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</w:rPr>
                        <w:t xml:space="preserve">ويتعامل مع وسائل التقنية الحديثة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</w:rPr>
                        <w:t>بأعلى مراحلها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</w:rPr>
                        <w:t xml:space="preserve">وتطوراتها،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8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</w:rPr>
                        <w:t>وحتى الفتاة التي كانت أماً وعامل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66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</w:rPr>
                        <w:t>منزل، استطاعت أن تكون الطبيب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66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</w:rPr>
                        <w:t>والباحثة والمعلمة وسيدة الأعمال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66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</w:rPr>
                        <w:t xml:space="preserve">تخاطب عصرها بهوية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</w:rPr>
                        <w:t>المرأة المتطور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Arial" w:hAnsi="Arial" w:cs="Traditional Arabic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10157" w:leader="none"/>
        </w:tabs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1140</wp:posOffset>
                </wp:positionH>
                <wp:positionV relativeFrom="paragraph">
                  <wp:posOffset>635</wp:posOffset>
                </wp:positionV>
                <wp:extent cx="1943100" cy="2400300"/>
                <wp:effectExtent l="19050" t="19050" r="95250" b="825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40048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3000"/>
                          </a:blip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99192" dir="2381944" blurRad="0" rotWithShape="0">
                            <a:srgbClr val="ff99c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8.2pt;margin-top:0pt;width:152.95pt;height:188.95pt;mso-wrap-style:none;v-text-anchor:middle">
                <v:imagedata r:id="rId4" o:detectmouseclick="t"/>
                <v:stroke color="#993300" weight="38160" joinstyle="miter" endcap="flat"/>
                <v:shadow on="t" obscured="f" color="#ff99cc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575" w:leader="none"/>
        </w:tabs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tab/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6360</wp:posOffset>
                </wp:positionH>
                <wp:positionV relativeFrom="paragraph">
                  <wp:posOffset>15875</wp:posOffset>
                </wp:positionV>
                <wp:extent cx="2057400" cy="2171700"/>
                <wp:effectExtent l="95250" t="19050" r="19050" b="952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71880"/>
                        </a:xfrm>
                        <a:prstGeom prst="rect">
                          <a:avLst/>
                        </a:prstGeom>
                        <a:blipFill rotWithShape="0">
                          <a:blip r:embed="rId5">
                            <a:alphaModFix amt="60000"/>
                          </a:blip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993366"/>
                          </a:solidFill>
                          <a:prstDash val="sysDot"/>
                          <a:miter/>
                        </a:ln>
                        <a:effectLst>
                          <a:outerShdw dist="107932" dir="8100000" blurRad="0" rotWithShape="0">
                            <a:srgbClr val="99336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8pt;margin-top:1.25pt;width:161.95pt;height:170.95pt;mso-wrap-style:none;v-text-anchor:middle">
                <v:imagedata r:id="rId6" o:detectmouseclick="t"/>
                <v:stroke color="#993366" weight="38160" dashstyle="shortdot" joinstyle="miter" endcap="flat"/>
                <v:shadow on="t" obscured="f" color="#993366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5190</wp:posOffset>
                </wp:positionH>
                <wp:positionV relativeFrom="paragraph">
                  <wp:posOffset>108585</wp:posOffset>
                </wp:positionV>
                <wp:extent cx="2451100" cy="1079500"/>
                <wp:effectExtent l="76200" t="0" r="0" b="762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107315" dir="8100000">
                            <a:srgbClr val="FFA7A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نادر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ا زالت عنوان الحضارة السعودية التي لا تغيب عنها شمس الأصالة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9pt;height:91pt;mso-wrap-distance-left:9.05pt;mso-wrap-distance-right:9.05pt;mso-wrap-distance-top:0pt;mso-wrap-distance-bottom:0pt;margin-top:8.55pt;mso-position-vertical-relative:text;margin-left:163.7pt;mso-position-horizontal-relative:text">
                <v:shadow on="t" color="#FFA7A7" offset="-6pt,6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3366FF"/>
                          <w:sz w:val="32"/>
                          <w:sz w:val="32"/>
                          <w:szCs w:val="32"/>
                          <w:rtl w:val="true"/>
                        </w:rPr>
                        <w:t>الجنادر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3366FF"/>
                          <w:sz w:val="32"/>
                          <w:sz w:val="32"/>
                          <w:szCs w:val="32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bCs/>
                          <w:color w:val="3366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3366FF"/>
                          <w:sz w:val="32"/>
                          <w:sz w:val="32"/>
                          <w:szCs w:val="32"/>
                          <w:rtl w:val="true"/>
                        </w:rPr>
                        <w:t>وما زالت عنوان الحضارة السعودية التي لا تغيب عنها شمس الأصالة</w:t>
                      </w: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Arial" w:hAnsi="Arial" w:cs="Traditional Arabic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28380</wp:posOffset>
                </wp:positionH>
                <wp:positionV relativeFrom="paragraph">
                  <wp:posOffset>38735</wp:posOffset>
                </wp:positionV>
                <wp:extent cx="1343660" cy="571500"/>
                <wp:effectExtent l="48260" t="43815" r="105410" b="1079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571680"/>
                        </a:xfrm>
                        <a:custGeom>
                          <a:avLst/>
                          <a:gdLst>
                            <a:gd name="textAreaLeft" fmla="*/ 106200 w 761760"/>
                            <a:gd name="textAreaRight" fmla="*/ 655560 w 761760"/>
                            <a:gd name="textAreaTop" fmla="*/ 62640 h 324000"/>
                            <a:gd name="textAreaBottom" fmla="*/ 261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4183"/>
                              </a:moveTo>
                              <a:lnTo>
                                <a:pt x="16671" y="4183"/>
                              </a:lnTo>
                              <a:lnTo>
                                <a:pt x="16671" y="0"/>
                              </a:lnTo>
                              <a:lnTo>
                                <a:pt x="21600" y="10800"/>
                              </a:lnTo>
                              <a:lnTo>
                                <a:pt x="16671" y="21600"/>
                              </a:lnTo>
                              <a:lnTo>
                                <a:pt x="16671" y="17417"/>
                              </a:lnTo>
                              <a:lnTo>
                                <a:pt x="0" y="17417"/>
                              </a:lnTo>
                              <a:lnTo>
                                <a:pt x="3020" y="10800"/>
                              </a:lnTo>
                              <a:lnTo>
                                <a:pt x="0" y="41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ff7d7d"/>
                          </a:solidFill>
                          <a:miter/>
                        </a:ln>
                        <a:effectLst>
                          <a:outerShdw dist="99192" dir="2381944" blurRad="0" rotWithShape="0">
                            <a:srgbClr val="ff99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فاص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679.4pt;margin-top:3.05pt;width:105.75pt;height:44.95pt;mso-wrap-style:square;v-text-anchor:top" type="_x0000_t9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800080"/>
                          <w:lang w:val="en-US" w:bidi="ar-SA"/>
                        </w:rPr>
                        <w:t>فاصلة</w:t>
                      </w:r>
                    </w:p>
                  </w:txbxContent>
                </v:textbox>
                <v:fill o:detectmouseclick="t" type="solid" color2="black"/>
                <v:stroke color="#ff7d7d" weight="38160" joinstyle="miter" endcap="flat"/>
                <v:shadow on="t" obscured="f" color="#ff9900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98490</wp:posOffset>
                </wp:positionH>
                <wp:positionV relativeFrom="paragraph">
                  <wp:posOffset>146685</wp:posOffset>
                </wp:positionV>
                <wp:extent cx="2679700" cy="508000"/>
                <wp:effectExtent l="76200" t="0" r="0" b="7620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107315" dir="8100000">
                            <a:srgbClr val="FFA7A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hadow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shadow/>
                                <w:color w:val="800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ي</w:t>
                            </w:r>
                            <w:r>
                              <w:rPr>
                                <w:rFonts w:eastAsia="Arial"/>
                                <w:shadow/>
                                <w:color w:val="800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hadow/>
                                <w:color w:val="800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اله</w:t>
                            </w:r>
                            <w:r>
                              <w:rPr>
                                <w:rFonts w:eastAsia="Arial"/>
                                <w:shadow/>
                                <w:color w:val="800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hadow/>
                                <w:color w:val="800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cs="Simplified Arabic"/>
                                <w:shadow/>
                                <w:color w:val="800080"/>
                                <w:sz w:val="40"/>
                                <w:szCs w:val="40"/>
                                <w:rtl w:val="true"/>
                              </w:rPr>
                              <w:t xml:space="preserve">,, </w:t>
                            </w:r>
                            <w:r>
                              <w:rPr>
                                <w:rFonts w:cs="Simplified Arabic"/>
                                <w:shadow/>
                                <w:color w:val="800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اله</w:t>
                            </w:r>
                            <w:r>
                              <w:rPr>
                                <w:rFonts w:eastAsia="Arial"/>
                                <w:shadow/>
                                <w:color w:val="800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hadow/>
                                <w:color w:val="800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الي</w:t>
                            </w:r>
                            <w:r>
                              <w:rPr>
                                <w:rFonts w:cs="Simplified Arabic"/>
                                <w:shadow/>
                                <w:color w:val="800080"/>
                                <w:sz w:val="40"/>
                                <w:szCs w:val="40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17pt;height:46pt;mso-wrap-distance-left:9.05pt;mso-wrap-distance-right:9.05pt;mso-wrap-distance-top:0pt;mso-wrap-distance-bottom:0pt;margin-top:11.55pt;mso-position-vertical-relative:text;margin-left:442.7pt;mso-position-horizontal-relative:text">
                <v:shadow on="t" color="#FFA7A7" offset="-6pt,6pt"/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hadow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rFonts w:cs="Simplified Arabic"/>
                          <w:shadow/>
                          <w:color w:val="800080"/>
                          <w:sz w:val="40"/>
                          <w:sz w:val="40"/>
                          <w:szCs w:val="40"/>
                          <w:rtl w:val="true"/>
                        </w:rPr>
                        <w:t>اللي</w:t>
                      </w:r>
                      <w:r>
                        <w:rPr>
                          <w:rFonts w:eastAsia="Arial"/>
                          <w:shadow/>
                          <w:color w:val="80008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hadow/>
                          <w:color w:val="800080"/>
                          <w:sz w:val="40"/>
                          <w:sz w:val="40"/>
                          <w:szCs w:val="40"/>
                          <w:rtl w:val="true"/>
                        </w:rPr>
                        <w:t>ماله</w:t>
                      </w:r>
                      <w:r>
                        <w:rPr>
                          <w:rFonts w:eastAsia="Arial"/>
                          <w:shadow/>
                          <w:color w:val="80008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hadow/>
                          <w:color w:val="800080"/>
                          <w:sz w:val="40"/>
                          <w:sz w:val="40"/>
                          <w:szCs w:val="40"/>
                          <w:rtl w:val="true"/>
                        </w:rPr>
                        <w:t>أول</w:t>
                      </w:r>
                      <w:r>
                        <w:rPr>
                          <w:rFonts w:cs="Simplified Arabic"/>
                          <w:shadow/>
                          <w:color w:val="800080"/>
                          <w:sz w:val="40"/>
                          <w:szCs w:val="40"/>
                          <w:rtl w:val="true"/>
                        </w:rPr>
                        <w:t xml:space="preserve">,, </w:t>
                      </w:r>
                      <w:r>
                        <w:rPr>
                          <w:rFonts w:cs="Simplified Arabic"/>
                          <w:shadow/>
                          <w:color w:val="800080"/>
                          <w:sz w:val="40"/>
                          <w:sz w:val="40"/>
                          <w:szCs w:val="40"/>
                          <w:rtl w:val="true"/>
                        </w:rPr>
                        <w:t>ماله</w:t>
                      </w:r>
                      <w:r>
                        <w:rPr>
                          <w:rFonts w:eastAsia="Arial"/>
                          <w:shadow/>
                          <w:color w:val="80008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hadow/>
                          <w:color w:val="800080"/>
                          <w:sz w:val="40"/>
                          <w:sz w:val="40"/>
                          <w:szCs w:val="40"/>
                          <w:rtl w:val="true"/>
                        </w:rPr>
                        <w:t>تالي</w:t>
                      </w:r>
                      <w:r>
                        <w:rPr>
                          <w:rFonts w:cs="Simplified Arabic"/>
                          <w:shadow/>
                          <w:color w:val="800080"/>
                          <w:sz w:val="40"/>
                          <w:szCs w:val="40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000000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Arial" w:hAnsi="Arial" w:cs="Traditional Arabic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6535</wp:posOffset>
                </wp:positionH>
                <wp:positionV relativeFrom="paragraph">
                  <wp:posOffset>107950</wp:posOffset>
                </wp:positionV>
                <wp:extent cx="4343400" cy="817245"/>
                <wp:effectExtent l="0" t="0" r="109855" b="109855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CC00"/>
                          </a:solidFill>
                        </a:ln>
                        <a:effectLst>
                          <a:outerShdw dist="154940" dir="2700000">
                            <a:srgbClr val="00CC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ملكة العربية السعود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دارة التربية والتعليم بمحافظة بيش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درسة رنة الابتدائية والمتوسط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1pt" style="position:absolute;rotation:-0;width:350.65pt;height:73pt;mso-wrap-distance-left:9.05pt;mso-wrap-distance-right:9.05pt;mso-wrap-distance-top:0pt;mso-wrap-distance-bottom:0pt;margin-top:8.5pt;mso-position-vertical-relative:text;margin-left:417.05pt;mso-position-horizontal-relative:text">
                <v:shadow on="t" color="#00CCFF" offset="8.65pt,8.65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المملكة العربية السعودية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إدارة التربية والتعليم بمحافظة بيشة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مدرسة رنة الابتدائية والمتوسطة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right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rFonts w:cs="Arial"/>
                          <w:b w:val="false"/>
                          <w:bCs w:val="false"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Arial" w:hAnsi="Arial" w:cs="Traditional Arabic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29600</wp:posOffset>
                </wp:positionH>
                <wp:positionV relativeFrom="paragraph">
                  <wp:posOffset>-114300</wp:posOffset>
                </wp:positionV>
                <wp:extent cx="1170940" cy="113538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color w:val="003300"/>
                              </w:rPr>
                              <w:drawing>
                                <wp:inline distT="0" distB="0" distL="0" distR="0">
                                  <wp:extent cx="971550" cy="96520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96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89.4pt;mso-wrap-distance-left:9.05pt;mso-wrap-distance-right:9.05pt;mso-wrap-distance-top:0pt;mso-wrap-distance-bottom:0pt;margin-top:-9pt;mso-position-vertical-relative:text;margin-left:6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3300"/>
                        </w:rPr>
                      </w:pPr>
                      <w:r>
                        <w:rPr>
                          <w:color w:val="003300"/>
                        </w:rPr>
                        <w:drawing>
                          <wp:inline distT="0" distB="0" distL="0" distR="0">
                            <wp:extent cx="971550" cy="96520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96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9740</wp:posOffset>
                </wp:positionH>
                <wp:positionV relativeFrom="paragraph">
                  <wp:posOffset>-25400</wp:posOffset>
                </wp:positionV>
                <wp:extent cx="3752850" cy="666750"/>
                <wp:effectExtent l="0" t="0" r="69850" b="6985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0" cy="736600"/>
                        </a:xfrm>
                        <a:prstGeom prst="rect"/>
                        <a:solidFill>
                          <a:srgbClr val="FFE2B7"/>
                        </a:solidFill>
                        <a:ln w="12700">
                          <a:solidFill>
                            <a:srgbClr val="003300"/>
                          </a:solidFill>
                        </a:ln>
                        <a:effectLst>
                          <a:outerShdw dist="98425" dir="2700000">
                            <a:srgbClr val="FF66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hadow/>
                                <w:color w:val="FFFFFF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لماذا الجنادر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2B7" strokecolor="#003300" strokeweight="1pt" style="position:absolute;rotation:-0;width:301pt;height:58pt;mso-wrap-distance-left:9.05pt;mso-wrap-distance-right:9.05pt;mso-wrap-distance-top:0pt;mso-wrap-distance-bottom:0pt;margin-top:-2pt;mso-position-vertical-relative:text;margin-left:36.2pt;mso-position-horizontal-relative:text">
                <v:shadow on="t" color="#FF6600" offset="5.5pt,5.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hadow/>
                          <w:color w:val="FFFFFF"/>
                          <w:sz w:val="72"/>
                          <w:sz w:val="72"/>
                          <w:szCs w:val="72"/>
                          <w:rtl w:val="true"/>
                        </w:rPr>
                        <w:t>لماذا الجناد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0"/>
          <w:rtl w:val="true"/>
          <w:lang w:val="en-US" w:eastAsia="en-US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735</wp:posOffset>
                </wp:positionH>
                <wp:positionV relativeFrom="paragraph">
                  <wp:posOffset>5419090</wp:posOffset>
                </wp:positionV>
                <wp:extent cx="4377055" cy="850900"/>
                <wp:effectExtent l="76200" t="0" r="0" b="7620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107315" dir="8100000">
                            <a:srgbClr val="FFA7A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33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993300"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330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9933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993300"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330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ثي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ثو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بيعي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33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color w:val="0033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50.65pt;height:73pt;mso-wrap-distance-left:9.05pt;mso-wrap-distance-right:9.05pt;mso-wrap-distance-top:0pt;mso-wrap-distance-bottom:0pt;margin-top:426.7pt;mso-position-vertical-relative:text;margin-left:417.05pt;mso-position-horizontal-relative:text">
                <v:shadow on="t" color="#FFA7A7" offset="-6pt,6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003300"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993300"/>
                          <w:sz w:val="40"/>
                          <w:sz w:val="40"/>
                          <w:szCs w:val="40"/>
                          <w:rtl w:val="true"/>
                        </w:rPr>
                        <w:t>إعداد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993300"/>
                          <w:sz w:val="40"/>
                          <w:sz w:val="40"/>
                          <w:szCs w:val="40"/>
                          <w:rtl w:val="true"/>
                        </w:rPr>
                        <w:t>المعلم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993300"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  <w:color w:val="00330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3300"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993300"/>
                          <w:sz w:val="40"/>
                          <w:sz w:val="40"/>
                          <w:szCs w:val="40"/>
                          <w:rtl w:val="true"/>
                        </w:rPr>
                        <w:t>مدير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993300"/>
                          <w:sz w:val="40"/>
                          <w:sz w:val="40"/>
                          <w:szCs w:val="40"/>
                          <w:rtl w:val="true"/>
                        </w:rPr>
                        <w:t>المدرسة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993300"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  <w:color w:val="00330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800080"/>
                          <w:sz w:val="40"/>
                          <w:sz w:val="40"/>
                          <w:szCs w:val="40"/>
                          <w:rtl w:val="true"/>
                        </w:rPr>
                        <w:t>مثيب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800080"/>
                          <w:sz w:val="40"/>
                          <w:sz w:val="40"/>
                          <w:szCs w:val="40"/>
                          <w:rtl w:val="true"/>
                        </w:rPr>
                        <w:t>ثواب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800080"/>
                          <w:sz w:val="40"/>
                          <w:sz w:val="40"/>
                          <w:szCs w:val="40"/>
                          <w:rtl w:val="true"/>
                        </w:rPr>
                        <w:t>السبيعي</w:t>
                      </w:r>
                    </w:p>
                    <w:p>
                      <w:pPr>
                        <w:pStyle w:val="Heading3"/>
                        <w:ind w:left="0" w:right="0" w:hanging="0"/>
                        <w:jc w:val="right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color w:val="003300"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b w:val="false"/>
                          <w:bCs w:val="false"/>
                          <w:color w:val="003300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Arial" w:hAnsi="Arial" w:cs="Traditional Arabic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035</wp:posOffset>
                </wp:positionH>
                <wp:positionV relativeFrom="paragraph">
                  <wp:posOffset>92710</wp:posOffset>
                </wp:positionV>
                <wp:extent cx="4453255" cy="45847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4584700"/>
                        </a:xfrm>
                        <a:prstGeom prst="rect"/>
                        <a:blipFill rotWithShape="0">
                          <a:blip r:embed="rId9">
                            <a:alphaModFix amt="80000"/>
                          </a:blip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ج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بعي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حدث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ن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فولت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شباب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م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ج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جاب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73"/>
                                <w:sz w:val="26"/>
                                <w:szCs w:val="26"/>
                                <w:rtl w:val="true"/>
                              </w:rPr>
                              <w:t xml:space="preserve">,,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ح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كأن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وك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غ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ر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هج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ضم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باق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73"/>
                                <w:sz w:val="26"/>
                                <w:szCs w:val="26"/>
                                <w:rtl w:val="true"/>
                              </w:rPr>
                              <w:t xml:space="preserve">,,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ر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صل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كشت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بيع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73"/>
                                <w:sz w:val="26"/>
                                <w:szCs w:val="26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راع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ب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وا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مارها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73"/>
                                <w:sz w:val="26"/>
                                <w:szCs w:val="26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ش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رحال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73"/>
                                <w:sz w:val="26"/>
                                <w:szCs w:val="26"/>
                                <w:rtl w:val="true"/>
                              </w:rPr>
                              <w:t xml:space="preserve">,,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بحث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لأ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باد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جا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أه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ر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حدث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ب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اديث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صنف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ق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قاصيص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طي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73"/>
                                <w:sz w:val="26"/>
                                <w:szCs w:val="26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ذ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إن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ر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ادر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صد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قاف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ذ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ضي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جيد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73"/>
                                <w:sz w:val="26"/>
                                <w:szCs w:val="26"/>
                                <w:rtl w:val="true"/>
                              </w:rPr>
                              <w:t xml:space="preserve">,,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غ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سو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ظروف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يدرك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ناء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جداد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ا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ضا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أنه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س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ذ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ن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امخ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قيا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طل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73"/>
                                <w:sz w:val="26"/>
                                <w:szCs w:val="26"/>
                                <w:rtl w:val="true"/>
                              </w:rPr>
                              <w:t xml:space="preserve">,,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العزيز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الرح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وح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م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با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هضة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إلم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تاريخ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أبنائ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أسب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نف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ذك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خر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ص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73"/>
                                <w:sz w:val="26"/>
                                <w:szCs w:val="26"/>
                                <w:rtl w:val="true"/>
                              </w:rPr>
                              <w:t xml:space="preserve">,,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ك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يل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73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ظ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رف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73"/>
                                <w:sz w:val="26"/>
                                <w:szCs w:val="26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ادر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رف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ثي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متد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73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73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1pt" style="position:absolute;rotation:-0;width:350.65pt;height:361pt;mso-wrap-distance-left:9.05pt;mso-wrap-distance-right:9.05pt;mso-wrap-distance-top:0pt;mso-wrap-distance-bottom:0pt;margin-top:7.3pt;mso-position-vertical-relative:text;margin-left:12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عندما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تجلس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رجل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سبعيني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العمر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فيحدثك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سنين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طفولته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وشبابه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تسمع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العجب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العجاب</w:t>
                      </w:r>
                      <w:r>
                        <w:rPr>
                          <w:rFonts w:cs="Simplified Arabic"/>
                          <w:b/>
                          <w:bCs/>
                          <w:color w:val="000073"/>
                          <w:sz w:val="26"/>
                          <w:szCs w:val="26"/>
                          <w:rtl w:val="true"/>
                        </w:rPr>
                        <w:t xml:space="preserve">,,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وتحس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وكأنه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كوكب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آخر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خاصة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كنت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جيل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الرغد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ممن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يروا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الهجن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الا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مضمار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السباق</w:t>
                      </w:r>
                      <w:r>
                        <w:rPr>
                          <w:rFonts w:cs="Simplified Arabic"/>
                          <w:b/>
                          <w:bCs/>
                          <w:color w:val="000073"/>
                          <w:sz w:val="26"/>
                          <w:szCs w:val="26"/>
                          <w:rtl w:val="true"/>
                        </w:rPr>
                        <w:t xml:space="preserve">,,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يعرف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الصحراء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إلا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أنها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تصلح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ل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لكشتة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أيام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الربيع</w:t>
                      </w:r>
                      <w:r>
                        <w:rPr>
                          <w:rFonts w:cs="Simplified Arabic"/>
                          <w:b/>
                          <w:bCs/>
                          <w:color w:val="000073"/>
                          <w:sz w:val="26"/>
                          <w:szCs w:val="26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الزراعة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إلا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يباع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الأسواق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ثمارها</w:t>
                      </w:r>
                      <w:r>
                        <w:rPr>
                          <w:rFonts w:cs="Simplified Arabic"/>
                          <w:b/>
                          <w:bCs/>
                          <w:color w:val="000073"/>
                          <w:sz w:val="26"/>
                          <w:szCs w:val="26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مشقة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الترحال</w:t>
                      </w:r>
                      <w:r>
                        <w:rPr>
                          <w:rFonts w:cs="Simplified Arabic"/>
                          <w:b/>
                          <w:bCs/>
                          <w:color w:val="000073"/>
                          <w:sz w:val="26"/>
                          <w:szCs w:val="26"/>
                          <w:rtl w:val="true"/>
                        </w:rPr>
                        <w:t xml:space="preserve">,,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والبحث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الكلأ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بالنسبة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للبادية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التجارة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بالنسبة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لأهل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القرى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إلا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يحدثه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بعض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كبار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السن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أحاديث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يصنفها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عقله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أنواع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الأقاصيص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الأساطير</w:t>
                      </w:r>
                      <w:r>
                        <w:rPr>
                          <w:rFonts w:cs="Simplified Arabic"/>
                          <w:b/>
                          <w:bCs/>
                          <w:color w:val="000073"/>
                          <w:sz w:val="26"/>
                          <w:szCs w:val="26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لهذا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فإنني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أرى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الجنادرية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مصدر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ثقافة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لهذا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الجيل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ماضينا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المجيد</w:t>
                      </w:r>
                      <w:r>
                        <w:rPr>
                          <w:rFonts w:cs="Simplified Arabic"/>
                          <w:b/>
                          <w:bCs/>
                          <w:color w:val="000073"/>
                          <w:sz w:val="26"/>
                          <w:szCs w:val="26"/>
                          <w:rtl w:val="true"/>
                        </w:rPr>
                        <w:t xml:space="preserve">,,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رغم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قسوة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ظروفه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ليدركوا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بأن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أبناءنا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وأجدادنا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كانوا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بناة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حضارة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لأنهم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هم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الذين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أسسوا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لهذا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البناء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الشامخ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بقيادة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الملك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البطل</w:t>
                      </w:r>
                      <w:r>
                        <w:rPr>
                          <w:rFonts w:cs="Simplified Arabic"/>
                          <w:b/>
                          <w:bCs/>
                          <w:color w:val="000073"/>
                          <w:sz w:val="26"/>
                          <w:szCs w:val="26"/>
                          <w:rtl w:val="true"/>
                        </w:rPr>
                        <w:t xml:space="preserve">,,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عبدالعزيز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عبدالرحمن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موحد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شمل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الأمة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وباني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أسس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النهضة،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والإلمام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بالتاريخ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مهم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جداً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لأبنائنا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للأسباب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آنفة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الذكر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وأخرى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أكثر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تحصر</w:t>
                      </w:r>
                      <w:r>
                        <w:rPr>
                          <w:rFonts w:cs="Simplified Arabic"/>
                          <w:b/>
                          <w:bCs/>
                          <w:color w:val="000073"/>
                          <w:sz w:val="26"/>
                          <w:szCs w:val="26"/>
                          <w:rtl w:val="true"/>
                        </w:rPr>
                        <w:t xml:space="preserve">,,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وكما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قيل</w:t>
                      </w:r>
                      <w:r>
                        <w:rPr>
                          <w:rFonts w:cs="Simplified Arabic"/>
                          <w:b/>
                          <w:bCs/>
                          <w:color w:val="000073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أعظم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المعرفة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هي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معرفة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الإنسان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نفسه</w:t>
                      </w:r>
                      <w:r>
                        <w:rPr>
                          <w:rFonts w:cs="Simplified Arabic"/>
                          <w:b/>
                          <w:bCs/>
                          <w:color w:val="000073"/>
                          <w:sz w:val="26"/>
                          <w:szCs w:val="26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الجنادرية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يعرفنا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الكثير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جوانب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حياة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جيل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نحن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امتداد</w:t>
                      </w:r>
                      <w:r>
                        <w:rPr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73"/>
                          <w:sz w:val="26"/>
                          <w:sz w:val="26"/>
                          <w:szCs w:val="26"/>
                          <w:rtl w:val="true"/>
                        </w:rPr>
                        <w:t>لهم</w:t>
                      </w:r>
                      <w:r>
                        <w:rPr>
                          <w:rFonts w:cs="Simplified Arabic"/>
                          <w:b/>
                          <w:bCs/>
                          <w:color w:val="000073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468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375" w:leader="none"/>
        </w:tabs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85740</wp:posOffset>
                </wp:positionH>
                <wp:positionV relativeFrom="paragraph">
                  <wp:posOffset>83820</wp:posOffset>
                </wp:positionV>
                <wp:extent cx="4572000" cy="3825240"/>
                <wp:effectExtent l="19050" t="19050" r="95250" b="825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8253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ffa7a7"/>
                          </a:solidFill>
                          <a:miter/>
                        </a:ln>
                        <a:effectLst>
                          <a:outerShdw dist="99192" dir="2381944" blurRad="0" rotWithShape="0">
                            <a:srgbClr val="99336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6.2pt;margin-top:6.6pt;width:359.95pt;height:301.15pt;mso-wrap-style:none;v-text-anchor:middle">
                <v:imagedata r:id="rId11" o:detectmouseclick="t"/>
                <v:stroke color="#ffa7a7" weight="38160" joinstyle="miter" endcap="flat"/>
                <v:shadow on="t" obscured="f" color="#993366"/>
                <w10:wrap type="none"/>
              </v:rect>
            </w:pict>
          </mc:Fallback>
        </mc:AlternateConten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8842" w:leader="none"/>
        </w:tabs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455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331" w:leader="none"/>
        </w:tabs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180</wp:posOffset>
                </wp:positionH>
                <wp:positionV relativeFrom="paragraph">
                  <wp:posOffset>3497580</wp:posOffset>
                </wp:positionV>
                <wp:extent cx="1572260" cy="800100"/>
                <wp:effectExtent l="27940" t="47625" r="121920" b="1104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72120" cy="800280"/>
                        </a:xfrm>
                        <a:custGeom>
                          <a:avLst/>
                          <a:gdLst>
                            <a:gd name="textAreaLeft" fmla="*/ 111240 w 891360"/>
                            <a:gd name="textAreaRight" fmla="*/ 780120 w 891360"/>
                            <a:gd name="textAreaTop" fmla="*/ 113400 h 453600"/>
                            <a:gd name="textAreaBottom" fmla="*/ 3402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ff7d7d"/>
                          </a:solidFill>
                          <a:miter/>
                        </a:ln>
                        <a:effectLst>
                          <a:outerShdw dist="99192" dir="2381944" blurRad="0" rotWithShape="0">
                            <a:srgbClr val="ff99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آخر الكلام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4pt;margin-top:275.4pt;width:123.75pt;height:62.95pt;mso-wrap-style:square;v-text-anchor:top;rotation:180" type="_x0000_t9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800080"/>
                          <w:lang w:val="en-US" w:bidi="ar-SA"/>
                        </w:rPr>
                        <w:t>آخر الكلام</w:t>
                      </w:r>
                    </w:p>
                  </w:txbxContent>
                </v:textbox>
                <v:fill o:detectmouseclick="t" type="solid" color2="black"/>
                <v:stroke color="#ff7d7d" weight="38160" joinstyle="miter" endcap="flat"/>
                <v:shadow on="t" obscured="f" color="#ff9900"/>
                <w10:wrap type="none"/>
              </v:shape>
            </w:pict>
          </mc:Fallback>
        </mc:AlternateContent>
      </w: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6590</wp:posOffset>
                </wp:positionH>
                <wp:positionV relativeFrom="paragraph">
                  <wp:posOffset>3491230</wp:posOffset>
                </wp:positionV>
                <wp:extent cx="2679700" cy="736600"/>
                <wp:effectExtent l="76200" t="0" r="0" b="7620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  <a:effectLst>
                          <a:outerShdw dist="107315" dir="8100000">
                            <a:srgbClr val="FFA7A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b/>
                                <w:b/>
                                <w:bCs/>
                                <w:color w:val="000073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MS Sans Serif;Times New Roman" w:hAnsi="MS Sans Serif;Times New Roman" w:cs="MS Sans Serif;Times New Roman"/>
                                <w:b/>
                                <w:b/>
                                <w:bCs/>
                                <w:color w:val="00007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يشوا مع الماضي بحلوه ومره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S Sans Serif;Times New Roman" w:hAnsi="MS Sans Serif;Times New Roman" w:cs="MS Sans Serif;Times New Roman"/>
                                <w:b/>
                                <w:b/>
                                <w:bCs/>
                                <w:color w:val="000073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b/>
                                <w:bCs/>
                                <w:color w:val="000073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righ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00007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أملوا وشلون الابطال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00007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S Sans Serif;Times New Roman"/>
                                <w:color w:val="00007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بنو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color w:val="3333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17pt;height:64pt;mso-wrap-distance-left:9.05pt;mso-wrap-distance-right:9.05pt;mso-wrap-distance-top:0pt;mso-wrap-distance-bottom:0pt;margin-top:274.9pt;mso-position-vertical-relative:text;margin-left:145.7pt;mso-position-horizontal-relative:text">
                <v:shadow on="t" color="#FFA7A7" offset="-6pt,6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right"/>
                        <w:rPr>
                          <w:rFonts w:ascii="MS Sans Serif;Times New Roman" w:hAnsi="MS Sans Serif;Times New Roman" w:cs="MS Sans Serif;Times New Roman"/>
                          <w:b/>
                          <w:b/>
                          <w:bCs/>
                          <w:color w:val="000073"/>
                          <w:sz w:val="34"/>
                          <w:szCs w:val="34"/>
                        </w:rPr>
                      </w:pPr>
                      <w:r>
                        <w:rPr>
                          <w:rFonts w:ascii="MS Sans Serif;Times New Roman" w:hAnsi="MS Sans Serif;Times New Roman" w:cs="MS Sans Serif;Times New Roman"/>
                          <w:b/>
                          <w:b/>
                          <w:bCs/>
                          <w:color w:val="000073"/>
                          <w:sz w:val="34"/>
                          <w:sz w:val="34"/>
                          <w:szCs w:val="34"/>
                          <w:rtl w:val="true"/>
                        </w:rPr>
                        <w:t>عيشوا مع الماضي بحلوه ومره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S Sans Serif;Times New Roman" w:hAnsi="MS Sans Serif;Times New Roman" w:cs="MS Sans Serif;Times New Roman"/>
                          <w:b/>
                          <w:b/>
                          <w:bCs/>
                          <w:color w:val="000073"/>
                          <w:sz w:val="34"/>
                          <w:szCs w:val="34"/>
                        </w:rPr>
                      </w:pPr>
                      <w:r>
                        <w:rPr>
                          <w:rFonts w:cs="MS Sans Serif;Times New Roman" w:ascii="MS Sans Serif;Times New Roman" w:hAnsi="MS Sans Serif;Times New Roman"/>
                          <w:b/>
                          <w:bCs/>
                          <w:color w:val="000073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righ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rFonts w:ascii="MS Sans Serif;Times New Roman" w:hAnsi="MS Sans Serif;Times New Roman" w:cs="MS Sans Serif;Times New Roman"/>
                          <w:color w:val="000073"/>
                          <w:sz w:val="34"/>
                          <w:sz w:val="34"/>
                          <w:szCs w:val="34"/>
                          <w:rtl w:val="true"/>
                        </w:rPr>
                        <w:t>تأملوا وشلون الابطال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00007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S Sans Serif;Times New Roman"/>
                          <w:color w:val="000073"/>
                          <w:sz w:val="34"/>
                          <w:sz w:val="34"/>
                          <w:szCs w:val="34"/>
                          <w:rtl w:val="true"/>
                        </w:rPr>
                        <w:t>يبنو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Arial" w:hAnsi="Arial" w:cs="Traditional Arabic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color w:val="3333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color w:val="FF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color w:val="33339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b/>
      <w:bCs/>
      <w:color w:val="333399"/>
      <w:sz w:val="44"/>
      <w:szCs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ascii="Arial" w:hAnsi="Arial" w:cs="Arial"/>
      <w:b/>
      <w:b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rFonts w:cs="Traditional Arabic"/>
      <w:b/>
      <w:bCs/>
      <w:color w:val="333399"/>
      <w:sz w:val="40"/>
      <w:szCs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8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عادي (ويب)"/>
    <w:basedOn w:val="Normal"/>
    <w:qFormat/>
    <w:pPr>
      <w:spacing w:before="280" w:after="280"/>
    </w:pPr>
    <w:rPr>
      <w:color w:val="000000"/>
    </w:rPr>
  </w:style>
  <w:style w:type="paragraph" w:styleId="Style10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22:00Z</dcterms:created>
  <dc:creator>محمد الحاسن</dc:creator>
  <dc:description/>
  <cp:keywords/>
  <dc:language>en-US</dc:language>
  <cp:lastModifiedBy>alaa</cp:lastModifiedBy>
  <cp:lastPrinted>2007-11-19T21:24:00Z</cp:lastPrinted>
  <dcterms:modified xsi:type="dcterms:W3CDTF">2010-03-16T11:22:00Z</dcterms:modified>
  <cp:revision>2</cp:revision>
  <dc:subject>أسبوع المشي</dc:subject>
  <dc:title>مطوية - </dc:title>
</cp:coreProperties>
</file>