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7429500" cy="149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-800100</wp:posOffset>
                </wp:positionV>
                <wp:extent cx="2628900" cy="800100"/>
                <wp:effectExtent l="0" t="1270" r="11049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33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Mirror"/>
                                <w:color w:val="auto"/>
                                <w:lang w:val="en-US" w:bidi="ar-SA"/>
                              </w:rPr>
                              <w:t>أهــــــــــداف الجنادريــــــ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efefe" stroked="f" o:allowincell="f" style="position:absolute;margin-left:477pt;margin-top:-63pt;width:206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Mirror"/>
                          <w:color w:val="auto"/>
                          <w:lang w:val="en-US" w:bidi="ar-SA"/>
                        </w:rPr>
                        <w:t>أهــــــــــداف الجنادريـــــــــ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-914400</wp:posOffset>
                </wp:positionV>
                <wp:extent cx="2628900" cy="800100"/>
                <wp:effectExtent l="0" t="1270" r="110490" b="1117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33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50" w:after="225" w:lineRule="atLeas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/>
                                <w:bCs/>
                                <w:rFonts w:ascii="Tahoma" w:hAnsi="Tahoma" w:eastAsia="Times New Roman" w:cs="PT Bold Mirror"/>
                                <w:color w:val="000000"/>
                                <w:lang w:val="en-US" w:bidi="ar-SA"/>
                              </w:rPr>
                              <w:t>العرضـــــــــة السعوديــــــ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43pt;margin-top:-72pt;width:206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150" w:after="225" w:lineRule="atLeast" w:line="3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/>
                          <w:bCs/>
                          <w:rFonts w:ascii="Tahoma" w:hAnsi="Tahoma" w:eastAsia="Times New Roman" w:cs="PT Bold Mirror"/>
                          <w:color w:val="000000"/>
                          <w:lang w:val="en-US" w:bidi="ar-SA"/>
                        </w:rPr>
                        <w:t>العرضـــــــــة السعوديـــــــــ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2628900" cy="800100"/>
                <wp:effectExtent l="0" t="1270" r="110490" b="1117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33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50" w:after="225" w:lineRule="atLeas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8"/>
                                <w:b w:val="false"/>
                                <w:bCs w:val="false"/>
                                <w:rFonts w:ascii="Tahoma" w:hAnsi="Tahoma" w:eastAsia="Times New Roman" w:cs="PT Bold Mirror"/>
                                <w:color w:val="000000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sz w:val="28"/>
                                <w:b w:val="false"/>
                                <w:kern w:val="2"/>
                                <w:szCs w:val="28"/>
                                <w:b w:val="false"/>
                                <w:bCs w:val="false"/>
                                <w:rFonts w:ascii="Tahoma" w:hAnsi="Tahoma" w:eastAsia="Times New Roman" w:cs="PT Bold Mirror"/>
                                <w:color w:val="000000"/>
                                <w:lang w:val="en-US" w:bidi="ar-AE"/>
                              </w:rPr>
                              <w:t>ـــــــــ</w:t>
                            </w:r>
                            <w:r>
                              <w:rPr>
                                <w:sz w:val="28"/>
                                <w:b w:val="false"/>
                                <w:kern w:val="2"/>
                                <w:szCs w:val="28"/>
                                <w:b w:val="false"/>
                                <w:bCs w:val="false"/>
                                <w:rFonts w:ascii="Tahoma" w:hAnsi="Tahoma" w:eastAsia="Times New Roman" w:cs="PT Bold Mirror"/>
                                <w:color w:val="000000"/>
                                <w:lang w:val="en-US" w:bidi="ar-SA"/>
                              </w:rPr>
                              <w:t>ص الأوبري</w:t>
                            </w:r>
                            <w:r>
                              <w:rPr>
                                <w:sz w:val="28"/>
                                <w:b w:val="false"/>
                                <w:kern w:val="2"/>
                                <w:szCs w:val="28"/>
                                <w:b w:val="false"/>
                                <w:bCs w:val="false"/>
                                <w:rFonts w:ascii="Tahoma" w:hAnsi="Tahoma" w:eastAsia="Times New Roman" w:cs="PT Bold Mirror"/>
                                <w:color w:val="000000"/>
                                <w:lang w:val="en-US" w:bidi="ar-AE"/>
                              </w:rPr>
                              <w:t>ـــــــــــــ</w:t>
                            </w:r>
                            <w:r>
                              <w:rPr>
                                <w:sz w:val="28"/>
                                <w:b w:val="false"/>
                                <w:kern w:val="2"/>
                                <w:szCs w:val="28"/>
                                <w:b w:val="false"/>
                                <w:bCs w:val="false"/>
                                <w:rFonts w:ascii="Tahoma" w:hAnsi="Tahoma" w:eastAsia="Times New Roman" w:cs="PT Bold Mirror"/>
                                <w:color w:val="000000"/>
                                <w:lang w:val="en-US" w:bidi="ar-SA"/>
                              </w:rPr>
                              <w:t>ت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0pt;margin-top:-54pt;width:206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150" w:after="225" w:lineRule="atLeast" w:line="3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8"/>
                          <w:b w:val="false"/>
                          <w:bCs w:val="false"/>
                          <w:rFonts w:ascii="Tahoma" w:hAnsi="Tahoma" w:eastAsia="Times New Roman" w:cs="PT Bold Mirror"/>
                          <w:color w:val="000000"/>
                          <w:lang w:val="en-US" w:bidi="ar-SA"/>
                        </w:rPr>
                        <w:t>ن</w:t>
                      </w:r>
                      <w:r>
                        <w:rPr>
                          <w:sz w:val="28"/>
                          <w:b w:val="false"/>
                          <w:kern w:val="2"/>
                          <w:szCs w:val="28"/>
                          <w:b w:val="false"/>
                          <w:bCs w:val="false"/>
                          <w:rFonts w:ascii="Tahoma" w:hAnsi="Tahoma" w:eastAsia="Times New Roman" w:cs="PT Bold Mirror"/>
                          <w:color w:val="000000"/>
                          <w:lang w:val="en-US" w:bidi="ar-AE"/>
                        </w:rPr>
                        <w:t>ـــــــــ</w:t>
                      </w:r>
                      <w:r>
                        <w:rPr>
                          <w:sz w:val="28"/>
                          <w:b w:val="false"/>
                          <w:kern w:val="2"/>
                          <w:szCs w:val="28"/>
                          <w:b w:val="false"/>
                          <w:bCs w:val="false"/>
                          <w:rFonts w:ascii="Tahoma" w:hAnsi="Tahoma" w:eastAsia="Times New Roman" w:cs="PT Bold Mirror"/>
                          <w:color w:val="000000"/>
                          <w:lang w:val="en-US" w:bidi="ar-SA"/>
                        </w:rPr>
                        <w:t>ص الأوبري</w:t>
                      </w:r>
                      <w:r>
                        <w:rPr>
                          <w:sz w:val="28"/>
                          <w:b w:val="false"/>
                          <w:kern w:val="2"/>
                          <w:szCs w:val="28"/>
                          <w:b w:val="false"/>
                          <w:bCs w:val="false"/>
                          <w:rFonts w:ascii="Tahoma" w:hAnsi="Tahoma" w:eastAsia="Times New Roman" w:cs="PT Bold Mirror"/>
                          <w:color w:val="000000"/>
                          <w:lang w:val="en-US" w:bidi="ar-AE"/>
                        </w:rPr>
                        <w:t>ـــــــــــــ</w:t>
                      </w:r>
                      <w:r>
                        <w:rPr>
                          <w:sz w:val="28"/>
                          <w:b w:val="false"/>
                          <w:kern w:val="2"/>
                          <w:szCs w:val="28"/>
                          <w:b w:val="false"/>
                          <w:bCs w:val="false"/>
                          <w:rFonts w:ascii="Tahoma" w:hAnsi="Tahoma" w:eastAsia="Times New Roman" w:cs="PT Bold Mirror"/>
                          <w:color w:val="000000"/>
                          <w:lang w:val="en-US" w:bidi="ar-SA"/>
                        </w:rPr>
                        <w:t>ت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2647950" cy="619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ك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ت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ذوره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صو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طول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سترجا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د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قال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ي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نيف</w:t>
                            </w: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لاح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رو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جمي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انب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جاز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يشه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زا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واجز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هم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فن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رو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لورت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صياغ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وظي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ن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جحة</w:t>
                            </w: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ترا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عايت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صق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ه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فظ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يا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مايت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همال</w:t>
                            </w: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ق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رو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دف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موز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جه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خي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ك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ناو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دع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يار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روثاته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لو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دب</w:t>
                            </w: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استفا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نوز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يجابي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لص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ح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ئول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دعيمه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غل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ث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صاد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ورو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سو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وض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عمق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إعط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ان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فن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khbar M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khbar MT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487.5pt;mso-wrap-distance-left:9.05pt;mso-wrap-distance-right:9.05pt;mso-wrap-distance-top:0pt;mso-wrap-distance-bottom:0pt;margin-top:8.25pt;mso-position-vertical-relative:text;margin-left:46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0"/>
                        <w:ind w:left="720" w:right="0" w:hanging="36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أكي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ين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اجتماع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مت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ذوره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عما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تصو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طول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سلام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سترجا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اد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تقالي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ميد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سلام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نيف</w:t>
                      </w: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0"/>
                        <w:ind w:left="720" w:right="0" w:hanging="36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يجا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صيغ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تلاح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ورو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جمي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وانب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ب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انجاز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ضار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عيشه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ملك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ع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زال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واجز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وهم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بدا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د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فن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ب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ورو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بي</w:t>
                      </w: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0"/>
                        <w:ind w:left="720" w:right="0" w:hanging="36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شجي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كتشاف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را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بلورت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صياغ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توظيف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عما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دب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فن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اجحة</w:t>
                      </w: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0"/>
                        <w:ind w:left="720" w:right="0" w:hanging="36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اهتما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ترا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رعايت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صق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تعه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حفظ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ضيا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حمايت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همال</w:t>
                      </w: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0"/>
                        <w:ind w:left="720" w:right="0" w:hanging="36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صق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ورو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دف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موز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جه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خيل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بداع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كو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تناو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بدع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خيار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وروثاته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فن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ألو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ف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أدب</w:t>
                      </w: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0"/>
                        <w:ind w:left="720" w:right="0" w:hanging="36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شجي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دراس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را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استفاد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نوز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ايجابي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الصب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تح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سئول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اعتما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ذ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تدعيمه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بح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سائ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استغلا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مث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مصاد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يئ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ختلفة</w:t>
                      </w: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before="0" w:after="280"/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م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عريف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مورو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واسط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مثي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دوا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اعتما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حسو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الصو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أوضح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وأعمق،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وإعط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صو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ح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الماض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بك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معان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الثقاف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  <w:rtl w:val="true"/>
                        </w:rPr>
                        <w:t>والفنية</w:t>
                      </w:r>
                    </w:p>
                    <w:p>
                      <w:pPr>
                        <w:pStyle w:val="Normal"/>
                        <w:rPr>
                          <w:rFonts w:ascii="Tahoma" w:hAnsi="Tahoma" w:cs="Akhbar M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khbar MT" w:ascii="Tahoma" w:hAnsi="Tahoma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743200" cy="1828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gradFill rotWithShape="0">
                          <a:gsLst>
                            <a:gs pos="0">
                              <a:srgbClr val="00cc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ind w:left="0" w:right="0" w:hanging="0"/>
                              <w:jc w:val="center"/>
                              <w:rPr>
                                <w:rFonts w:ascii="Tahoma" w:hAnsi="Tahoma" w:cs="Al-Mothn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ض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عا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يف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ر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ثق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تح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ق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جي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أ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و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ماسك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تق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ض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22"/>
                                <w:szCs w:val="22"/>
                              </w:rPr>
                              <w:t>2/2/1428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22"/>
                                <w:szCs w:val="22"/>
                              </w:rPr>
                              <w:t>20/2/2007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ا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درعية</w:t>
                            </w:r>
                            <w:r>
                              <w:rPr>
                                <w:rFonts w:cs="Al-Mothnn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l-Mothn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thnn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44pt;mso-wrap-distance-left:9.05pt;mso-wrap-distance-right:9.05pt;mso-wrap-distance-top:0pt;mso-wrap-distance-bottom:0pt;margin-top:0pt;mso-position-vertical-relative:text;margin-left:234pt;mso-position-horizontal-relative:text">
                <v:fill type="gradient" angle="-180" color2="#00CC00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spacing w:before="0" w:after="280"/>
                        <w:ind w:left="0" w:right="0" w:hanging="0"/>
                        <w:jc w:val="center"/>
                        <w:rPr>
                          <w:rFonts w:ascii="Tahoma" w:hAnsi="Tahoma" w:cs="Al-Mothn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مث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رض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رعا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رم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يف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ه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اط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هرج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ط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تراث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ثقاف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عب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ح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وط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تح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ع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قياد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تمث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سجيد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عز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لأ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قوت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تماسك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تق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رض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ثلاث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Cs/>
                          <w:sz w:val="22"/>
                          <w:szCs w:val="22"/>
                        </w:rPr>
                        <w:t>2/2/1428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واف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Cs/>
                          <w:sz w:val="22"/>
                          <w:szCs w:val="22"/>
                        </w:rPr>
                        <w:t>20/2/2007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ال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ياض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درعية</w:t>
                      </w:r>
                      <w:r>
                        <w:rPr>
                          <w:rFonts w:cs="Al-Mothnna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Al-Mothn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l-Mothnn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2762250" cy="5962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ind w:left="0" w:right="0" w:hanging="0"/>
                              <w:jc w:val="center"/>
                              <w:rPr>
                                <w:rFonts w:cs="PT Bold Mirror"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الاستهلال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م الله والحمد لله والله اكب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م الله والحمد لله والله اكبر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م الله نبدأ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 قلوبنا الإسل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لحرم خد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يوننا الحك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وطن مبدأ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ا لــــه الا الـــل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 الهادي رسول الل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لام عليكم ورحمة الله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ارض السل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ض السماحة والوئ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كعبة الغر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هجرة والمسر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لا بكم اهل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لا بكم اهلا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cs="PT Bold Mirror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وط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ج المُواط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رب من القلب ماك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لا سر المَوَاط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فظ الله الوطن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طن عز وتهيّ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نه رجال حميّ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سياسه اوبليّ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طعوا روس الفتن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طن عشق وخذان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صي المعشوق دان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Arabic Transparent" w:ascii="Tahoma" w:hAnsi="Tahoma"/>
                                <w:b/>
                                <w:bCs/>
                                <w:color w:val="0000FF"/>
                                <w:sz w:val="74"/>
                                <w:szCs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9.5pt;mso-wrap-distance-left:9.05pt;mso-wrap-distance-right:9.05pt;mso-wrap-distance-top:0pt;mso-wrap-distance-bottom:0pt;margin-top:3.4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ind w:left="0" w:right="0" w:hanging="0"/>
                        <w:jc w:val="center"/>
                        <w:rPr>
                          <w:rFonts w:cs="PT Bold Mirror"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الاستهلال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سم الله والحمد لله والله اكب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سم الله والحمد لله والله اكبر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سم الله نبدأ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 قلوبنا الإسل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لحرم خد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يوننا الحك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وطن مبدأ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ا لــــه الا الـــل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مد الهادي رسول الل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سلام عليكم ورحمة الله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ارض السل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ض السماحة والوئ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كعبة الغر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هجرة والمسر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هلا بكم اهل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هلا بكم اهلا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cs="PT Bold Mirror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وط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ج المُواط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قرب من القلب ماك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غلا سر المَوَاط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حفظ الله الوطن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طن عز وتهيّ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نه رجال حميّ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سياسه اوبليّ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طعوا روس الفتن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طن عشق وخذان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صي المعشوق دان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left"/>
                        <w:rPr>
                          <w:rFonts w:ascii="Tahoma" w:hAnsi="Tahoma" w:cs="Arabic Transparent"/>
                          <w:b/>
                          <w:b/>
                          <w:bCs/>
                          <w:color w:val="0000FF"/>
                          <w:sz w:val="74"/>
                          <w:szCs w:val="7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Arabic Transparent"/>
                          <w:b/>
                          <w:b/>
                          <w:bCs/>
                          <w:color w:val="0000FF"/>
                          <w:sz w:val="74"/>
                          <w:szCs w:val="74"/>
                        </w:rPr>
                      </w:pPr>
                      <w:r>
                        <w:rPr>
                          <w:rFonts w:cs="Arabic Transparent" w:ascii="Tahoma" w:hAnsi="Tahoma"/>
                          <w:b/>
                          <w:bCs/>
                          <w:color w:val="0000FF"/>
                          <w:sz w:val="74"/>
                          <w:szCs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06680</wp:posOffset>
            </wp:positionV>
            <wp:extent cx="7543800" cy="14947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7200900" cy="14947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15240</wp:posOffset>
            </wp:positionV>
            <wp:extent cx="7543800" cy="14947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2628900" cy="800100"/>
                <wp:effectExtent l="0" t="1270" r="110490" b="1117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33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50" w:after="225" w:lineRule="atLeas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/>
                                <w:bCs/>
                                <w:rFonts w:ascii="Tahoma" w:hAnsi="Tahoma" w:eastAsia="Times New Roman" w:cs="PT Bold Broken"/>
                                <w:color w:val="000000"/>
                                <w:lang w:val="en-US" w:bidi="ar-SA"/>
                              </w:rPr>
                              <w:t>اوبريــــــــــت الجنادريــــــــــ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34pt;margin-top:1.2pt;width:206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150" w:after="225" w:lineRule="atLeast" w:line="3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/>
                          <w:bCs/>
                          <w:rFonts w:ascii="Tahoma" w:hAnsi="Tahoma" w:eastAsia="Times New Roman" w:cs="PT Bold Broken"/>
                          <w:color w:val="000000"/>
                          <w:lang w:val="en-US" w:bidi="ar-SA"/>
                        </w:rPr>
                        <w:t>اوبريــــــــــت الجنادريـــــــــــــ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7200900" cy="14947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43815</wp:posOffset>
                </wp:positionV>
                <wp:extent cx="2762250" cy="3333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33750"/>
                        </a:xfrm>
                        <a:prstGeom prst="rect"/>
                        <a:gradFill rotWithShape="0">
                          <a:gsLst>
                            <a:gs pos="0">
                              <a:srgbClr val="00cc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أوبريت الجنادرية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عنوانه </w:t>
                            </w:r>
                            <w:r>
                              <w:rPr>
                                <w:rStyle w:val="StrongEmphasis"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Style w:val="StrongEmphasis"/>
                                <w:color w:val="FF0000"/>
                                <w:rtl w:val="true"/>
                              </w:rPr>
                              <w:t>أرض المحبة والسلام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كلمات الشاعر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خلف بن محمد الخل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ألحان الفنان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رابح صق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وأداء الفنانين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محمد عبده، عبادي الجوهر، وخالد عبدالرحمن، وعباس إبراهيم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كتابة اللوحة الدرامية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: 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علاء حمز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يتكون العمل من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لوحة غنائية استعراضية منها لوحة درامية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مدة الأوبريت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>40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الرؤية الإخراجية للمخرج الإستاذ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فطيس بقنة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rtl w:val="true"/>
                              </w:rPr>
                              <w:br/>
                              <w:t>    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تم التنفيذ بين كل من جدة والقاهرة والكويت ودبي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ويستخدم في العرض المسرحى شاشات عملاقة وتقنيات عالية تسهم في تجسيد جوانب من الملامح الحضارية والإنسانية في المملكة</w:t>
                            </w:r>
                            <w:r>
                              <w:rPr>
                                <w:rStyle w:val="StrongEmphasis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17.5pt;height:262.5pt;mso-wrap-distance-left:9.05pt;mso-wrap-distance-right:9.05pt;mso-wrap-distance-top:0pt;mso-wrap-distance-bottom:0pt;margin-top:3.45pt;mso-position-vertical-relative:text;margin-left:233.25pt;mso-position-horizontal-relative:text">
                <v:fill type="gradient" angle="-180" color2="#00CC00"/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ind w:left="0" w:right="0" w:hanging="0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أوبريت الجنادرية </w:t>
                      </w:r>
                      <w:r>
                        <w:rPr>
                          <w:rStyle w:val="StrongEmphasis"/>
                          <w:color w:val="000000"/>
                        </w:rPr>
                        <w:t>22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عنوانه </w:t>
                      </w:r>
                      <w:r>
                        <w:rPr>
                          <w:rStyle w:val="StrongEmphasis"/>
                          <w:color w:val="FF0000"/>
                          <w:rtl w:val="true"/>
                        </w:rPr>
                        <w:t xml:space="preserve">( </w:t>
                      </w:r>
                      <w:r>
                        <w:rPr>
                          <w:rStyle w:val="StrongEmphasis"/>
                          <w:color w:val="FF0000"/>
                          <w:rtl w:val="true"/>
                        </w:rPr>
                        <w:t>أرض المحبة والسلام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كلمات الشاعر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خلف بن محمد الخلف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ألحان الفنان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رابح صقر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 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وأداء الفنانين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محمد عبده، عبادي الجوهر، وخالد عبدالرحمن، وعباس إبراهيم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كتابة اللوحة الدرامية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: 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علاء حمز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يتكون العمل من </w:t>
                      </w:r>
                      <w:r>
                        <w:rPr>
                          <w:rStyle w:val="StrongEmphasis"/>
                          <w:color w:val="000000"/>
                        </w:rPr>
                        <w:t>11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لوحة غنائية استعراضية منها لوحة درامية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مدة الأوبريت </w:t>
                      </w:r>
                      <w:r>
                        <w:rPr>
                          <w:rStyle w:val="StrongEmphasis"/>
                          <w:color w:val="000000"/>
                        </w:rPr>
                        <w:t>40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دقيقة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. 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الرؤية الإخراجية للمخرج الإستاذ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فطيس بقنة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. 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cs="Tahoma" w:ascii="Tahoma" w:hAnsi="Tahoma"/>
                          <w:color w:val="000000"/>
                          <w:rtl w:val="true"/>
                        </w:rPr>
                        <w:br/>
                        <w:t>    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تم التنفيذ بين كل من جدة والقاهرة والكويت ودبي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ويستخدم في العرض المسرحى شاشات عملاقة وتقنيات عالية تسهم في تجسيد جوانب من الملامح الحضارية والإنسانية في المملكة</w:t>
                      </w:r>
                      <w:r>
                        <w:rPr>
                          <w:rStyle w:val="StrongEmphasis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6743700" cy="14947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84455</wp:posOffset>
            </wp:positionV>
            <wp:extent cx="7200900" cy="149479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8255</wp:posOffset>
            </wp:positionV>
            <wp:extent cx="5715000" cy="149479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04800</wp:posOffset>
            </wp:positionH>
            <wp:positionV relativeFrom="paragraph">
              <wp:posOffset>-190500</wp:posOffset>
            </wp:positionV>
            <wp:extent cx="7429500" cy="149479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-809625</wp:posOffset>
                </wp:positionV>
                <wp:extent cx="1962150" cy="7105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ind w:left="0" w:right="0" w:hanging="0"/>
                              <w:jc w:val="center"/>
                              <w:rPr>
                                <w:rFonts w:cs="PT Bold Mirror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طان غالي قدره اعلى مكانه    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 الحريب وشاهد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ه زمان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لق الحجاج ووسع الله بطان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شهد انه للوطن سور وحزام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ن العهد فوق الحمول الثقيل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ل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كتوفه ماتعدم الوسيل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ى ارتعد حدب السيوف الصقيل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شهد انه للوطن سور وحزام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before="280" w:after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عي الكبير من الهقاوي والافعال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ري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سه على سلوم الابطال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 بسمته رحمه وبـ اهواله اهوال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شهد انه للوطن سور وحزام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cs="PT Bold Mirror"/>
                                <w:b/>
                                <w:b/>
                                <w:bCs/>
                                <w:color w:val="9900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cs="PT Bold Mirro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ديرتي سحب وترَزّم مالها والله شبيه         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  <w:t xml:space="preserve">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قها المولى عطايا رحمة للعالمي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مطري أنّى تشائي وخراجك له وجيه         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  <w:t>       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هره مايقسم الله من جزا للباذلي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وفا عرق ومنابت مايباع ونشتريه         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  <w:t xml:space="preserve">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لد المولود فينا صادق وبــر وأمي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ماعلينا لو تطاول حاقد اوغر وسفيه        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  <w:t>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غاير للصغار وللجلل علــم مكـي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بطي الثرثار تافه ماوصل عزمه يديه      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  <w:t>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يزيد الصوت قدر ولا يعز التـافهـي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وان لقينا الخصم هين ماتناخينا عليه        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  <w:t>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نواجه كود ضلع ومانجز الا سـمـين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PT Bold Mirror"/>
                                <w:b w:val="false"/>
                                <w:b w:val="false"/>
                                <w:bCs w:val="false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b w:val="false"/>
                                <w:b w:val="false"/>
                                <w:bCs w:val="false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سواك اللي يذوب بقلب شع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         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 سواك اسكنهم بقلبه جميـ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نت روح الحق وانت اللي صدع به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   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يمينك سيف وفـ قلبك شفي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طويل الخير خيرك اجتمع 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 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فا والصدق والرزق الوسيـ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جك ياشيخ نهج ٍ ترتفع 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     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مم ياسـيّد النــهج الرفيـ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و متعب لا نوى الأمر وشرع 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ل الله  وان  رجيته  مـاتضي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 اللي وامره والله نفع 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    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ل والشباب والطفل الرضيـع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before="280" w:after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Arabic Transparent"/>
                                <w:color w:val="0000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abic Transparent"/>
                                <w:color w:val="0000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Arabic Transparent" w:ascii="Tahoma" w:hAnsi="Tahoma"/>
                                <w:color w:val="0000FF"/>
                                <w:sz w:val="74"/>
                                <w:szCs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9.5pt;mso-wrap-distance-left:9.05pt;mso-wrap-distance-right:9.05pt;mso-wrap-distance-top:0pt;mso-wrap-distance-bottom:0pt;margin-top:-63.75pt;mso-position-vertical-relative:text;margin-left:71.2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ind w:left="0" w:right="0" w:hanging="0"/>
                        <w:jc w:val="center"/>
                        <w:rPr>
                          <w:rFonts w:cs="PT Bold Mirror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طان غالي قدره اعلى مكانه     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 الحريب وشاهد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ه زمانه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لق الحجاج ووسع الله بطانه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نشهد انه للوطن سور وحزام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ن العهد فوق الحمول الثقيله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ضلع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كتوفه ماتعدم الوسيله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ى ارتعد حدب السيوف الصقيله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نشهد انه للوطن سور وحزام</w:t>
                      </w:r>
                    </w:p>
                    <w:p>
                      <w:pPr>
                        <w:pStyle w:val="Style15"/>
                        <w:bidi w:val="1"/>
                        <w:spacing w:before="280" w:after="2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عي الكبير من الهقاوي والافعال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ضري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سه على سلوم الابطال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 بسمته رحمه وبـ اهواله اهوال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نشهد انه للوطن سور وحزام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cs="PT Bold Mirror"/>
                          <w:b/>
                          <w:b/>
                          <w:bCs/>
                          <w:color w:val="990033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cs="PT Bold Mirro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ديرتي سحب وترَزّم مالها والله شبيه         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  <w:t xml:space="preserve">      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قها المولى عطايا رحمة للعالمي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مطري أنّى تشائي وخراجك له وجيه         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  <w:t>        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هره مايقسم الله من جزا للباذلي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لوفا عرق ومنابت مايباع ونشتريه         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  <w:t xml:space="preserve">      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ولد المولود فينا صادق وبــر وأمي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ماعلينا لو تطاول حاقد اوغر وسفيه        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  <w:t>     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صغاير للصغار وللجلل علــم مكـي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يبطي الثرثار تافه ماوصل عزمه يديه      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  <w:t>     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يزيد الصوت قدر ولا يعز التـافهـي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وان لقينا الخصم هين ماتناخينا عليه        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  <w:t>     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نواجه كود ضلع ومانجز الا سـمـين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rFonts w:cs="PT Bold Mirror"/>
                          <w:b w:val="false"/>
                          <w:b w:val="false"/>
                          <w:bCs w:val="false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b w:val="false"/>
                          <w:b w:val="false"/>
                          <w:bCs w:val="false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b w:val="false"/>
                          <w:b w:val="false"/>
                          <w:bCs w:val="false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سواك اللي يذوب بقلب شع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         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ن سواك اسكنهم بقلبه جميـ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نت روح الحق وانت اللي صدع به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    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 يمينك سيف وفـ قلبك شفي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طويل الخير خيرك اجتمع 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  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فا والصدق والرزق الوسيـ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هجك ياشيخ نهج ٍ ترتفع 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      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همم ياسـيّد النــهج الرفيـ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و متعب لا نوى الأمر وشرع 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كل الله  وان  رجيته  مـاتضي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 اللي وامره والله نفع 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    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هل والشباب والطفل الرضيـع</w:t>
                      </w:r>
                    </w:p>
                    <w:p>
                      <w:pPr>
                        <w:pStyle w:val="Style15"/>
                        <w:bidi w:val="1"/>
                        <w:spacing w:before="280" w:after="24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ascii="Tahoma" w:hAnsi="Tahoma" w:cs="Arabic Transparent"/>
                          <w:color w:val="0000FF"/>
                          <w:sz w:val="74"/>
                          <w:szCs w:val="74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Arabic Transparent"/>
                          <w:color w:val="0000FF"/>
                          <w:sz w:val="74"/>
                          <w:szCs w:val="74"/>
                        </w:rPr>
                      </w:pPr>
                      <w:r>
                        <w:rPr>
                          <w:rFonts w:cs="Arabic Transparent" w:ascii="Tahoma" w:hAnsi="Tahoma"/>
                          <w:color w:val="0000FF"/>
                          <w:sz w:val="74"/>
                          <w:szCs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4075</wp:posOffset>
                </wp:positionH>
                <wp:positionV relativeFrom="paragraph">
                  <wp:posOffset>-809625</wp:posOffset>
                </wp:positionV>
                <wp:extent cx="2762250" cy="69913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كنن باقصى المحان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عد الله السكن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color w:val="9900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طن عاليه عا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مته راس المعا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لنا فوق الأعا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حفظ الله الوطن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لزهر منها نصيب وللعطر منها سبيله       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 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قمـر منها شعاع وللمطر منها سحابـ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لنسب منها العريب وللحسب فيها اصيله       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 عم ٍٍ للسحـاب وللرعد صلب وقرا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لحزن فيها وقار وللفرح منها صهيله       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فرس منها جموح وللعمر فـيها شـــبا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بتدا زين العرب ومنتهى حلم الفضيله        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تفيض الاّ جلال وما تغيب الاّ مهابـ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تهــزالاّ الشديد وماتـزم الاّ الثقيلة         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طْوَل الدنيا ثبات واصدق العالم إنابــ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عها الدين الحنيف وتاجها روس ٍ طويله                 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  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تنوش الاّ النجوم وماتشع الاّ صلابـه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cs="PT Bold Mirror"/>
                                <w:b/>
                                <w:b/>
                                <w:bCs/>
                                <w:color w:val="9900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 مانعشق سماك وكيـف مانلثم تراب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 ماننقشك غالي بااليدين وبالصـدو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 مانشهق سلمت وكيف مانحمي جنابك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له انا دون عرضك ماتكفينا القبو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يك شق النور وجهه وانفتح للعز بابك 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حبا ربك محمد بالرسالة صرت نـو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طهر الدنيا محيا صوّبك والهم صوابك         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     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بسك دينه وصلى بارضك البكر الطهور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990033"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ه الوطن غا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زم نضمه كذ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ل الفخر عا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تى تراب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ه الوطن لم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550.5pt;mso-wrap-distance-left:9.05pt;mso-wrap-distance-right:9.05pt;mso-wrap-distance-top:0pt;mso-wrap-distance-bottom:0pt;margin-top:-63.75pt;mso-position-vertical-relative:text;margin-left:467.2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كنن باقصى المحان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عد الله السكن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color w:val="990033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طن عاليه عا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مته راس المعا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النا فوق الأعا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    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يحفظ الله الوطن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لزهر منها نصيب وللعطر منها سبيله       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  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قمـر منها شعاع وللمطر منها سحابـ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لنسب منها العريب وللحسب فيها اصيله       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ت عم ٍٍ للسحـاب وللرعد صلب وقرا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لحزن فيها وقار وللفرح منها صهيله       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فرس منها جموح وللعمر فـيها شـــبا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بتدا زين العرب ومنتهى حلم الفضيله        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 تفيض الاّ جلال وما تغيب الاّ مهابـ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اتهــزالاّ الشديد وماتـزم الاّ الثقيلة         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طْوَل الدنيا ثبات واصدق العالم إنابــ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عها الدين الحنيف وتاجها روس ٍ طويله                 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  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تنوش الاّ النجوم وماتشع الاّ صلابـه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cs="PT Bold Mirror"/>
                          <w:b/>
                          <w:b/>
                          <w:bCs/>
                          <w:color w:val="990033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rFonts w:cs="PT Bold Mirror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يف مانعشق سماك وكيـف مانلثم ترابك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يف ماننقشك غالي بااليدين وبالصـدو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يف مانشهق سلمت وكيف مانحمي جنابك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له انا دون عرضك ماتكفينا القبو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فيك شق النور وجهه وانفتح للعز بابك 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حبا ربك محمد بالرسالة صرت نـو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طهر الدنيا محيا صوّبك والهم صوابك         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     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بسك دينه وصلى بارضك البكر الطهور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990033"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مه الوطن غا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زم نضمه كذا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ثل الفخر عا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> 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حتى ترابه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مه الوطن لمك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 </w:t>
                        <w:br/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-581025</wp:posOffset>
                </wp:positionV>
                <wp:extent cx="2762250" cy="69913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991350"/>
                        </a:xfrm>
                        <a:prstGeom prst="rect"/>
                        <a:gradFill rotWithShape="0">
                          <a:gsLst>
                            <a:gs pos="0">
                              <a:srgbClr val="00cc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ه الوطن داف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نيّن وواف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ره كبر قدري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نفاسك انفاس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ني الوطن امك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cs="PT Bold Mirror"/>
                                <w:b/>
                                <w:b/>
                                <w:bCs/>
                                <w:color w:val="9900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غصني وعو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زي ووجو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ير لك هيب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قلت انا سعو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Style w:val="StrongEmphasis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PT Bold Mirror"/>
                                <w:color w:val="990033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لوحة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وين نبدا سي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ك اتعبنا الكل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وصلنا لك طرف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ك اتعبنا الخصا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بين من قال الأب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ن من قال ال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وين نبدا سي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فيه ذره في الوط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لمست ايدين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فيه دمع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وفا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اهدته عين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عيون من لبوا نداه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عيون من راحوا فدا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وين نبدا سي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راف بشتك وارف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ظلل القاصي وتزي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 عيونك سالف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يجن امال الوط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مجد والحلم الأكيد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وين نبدا سي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نخلك اللي ركز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ـ كل شبر من الديا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 جنوب القلب فز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ويل من النها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 وين نبدا سيد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Arabic Transparent"/>
                                <w:color w:val="0000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Arabic Transparent"/>
                                <w:color w:val="0000FF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Arabic Transparent" w:ascii="Tahoma" w:hAnsi="Tahoma"/>
                                <w:color w:val="0000FF"/>
                                <w:sz w:val="74"/>
                                <w:szCs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17.5pt;height:550.5pt;mso-wrap-distance-left:9.05pt;mso-wrap-distance-right:9.05pt;mso-wrap-distance-top:0pt;mso-wrap-distance-bottom:0pt;margin-top:-45.75pt;mso-position-vertical-relative:text;margin-left:233.25pt;mso-position-horizontal-relative:text">
                <v:fill type="gradient" angle="-180" color2="#00CC00"/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مه الوطن داف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نيّن وواف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دره كبر قدري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نفاسك انفاس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عني الوطن امك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cs="PT Bold Mirror"/>
                          <w:b/>
                          <w:b/>
                          <w:bCs/>
                          <w:color w:val="990033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غصني وعو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زي ووجو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صير لك هيب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قلت انا سعو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Style w:val="StrongEmphasis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PT Bold Mirror"/>
                          <w:color w:val="990033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لوحة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وين نبدا سي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ك اتعبنا الكل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اوصلنا لك طرف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ك اتعبنا الخصام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ابين من قال الأبي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ن من قال الشر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A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وين نبدا سي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افيه ذره في الوطن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لمست ايدينك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افيه دمع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وفا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اهدته عينك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عيون من لبوا نداه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عيون من راحوا فدا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وين نبدا سي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طراف بشتك وارف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ظلل القاصي وتزيد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في عيونك سالف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هيجن امال الوط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مجد والحلم الأكيد</w:t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وين نبدا سي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نخلك اللي ركزت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فـ كل شبر من الديا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 جنوب القلب فزت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بت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ويل من النهار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 وين نبدا سيد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  <w:p>
                      <w:pPr>
                        <w:pStyle w:val="Style15"/>
                        <w:bidi w:val="1"/>
                        <w:ind w:left="0" w:right="0" w:hanging="0"/>
                        <w:jc w:val="center"/>
                        <w:rPr>
                          <w:rFonts w:ascii="Tahoma" w:hAnsi="Tahoma" w:cs="Arabic Transparent"/>
                          <w:color w:val="0000FF"/>
                          <w:sz w:val="74"/>
                          <w:szCs w:val="74"/>
                        </w:rPr>
                      </w:pPr>
                      <w:r>
                        <w:rPr>
                          <w:rFonts w:eastAsia="Tahoma" w:cs="Tahoma" w:ascii="Tahoma" w:hAnsi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ahoma" w:hAnsi="Tahoma" w:cs="Arabic Transparent"/>
                          <w:color w:val="0000FF"/>
                          <w:sz w:val="74"/>
                          <w:szCs w:val="74"/>
                        </w:rPr>
                      </w:pPr>
                      <w:r>
                        <w:rPr>
                          <w:rFonts w:cs="Arabic Transparent" w:ascii="Tahoma" w:hAnsi="Tahoma"/>
                          <w:color w:val="0000FF"/>
                          <w:sz w:val="74"/>
                          <w:szCs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7543800" cy="149479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04800</wp:posOffset>
            </wp:positionH>
            <wp:positionV relativeFrom="paragraph">
              <wp:posOffset>68580</wp:posOffset>
            </wp:positionV>
            <wp:extent cx="7200900" cy="149479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76200</wp:posOffset>
            </wp:positionV>
            <wp:extent cx="7543800" cy="149479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04800</wp:posOffset>
            </wp:positionH>
            <wp:positionV relativeFrom="paragraph">
              <wp:posOffset>152400</wp:posOffset>
            </wp:positionV>
            <wp:extent cx="7200900" cy="149479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160020</wp:posOffset>
            </wp:positionV>
            <wp:extent cx="6743700" cy="149479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0</wp:posOffset>
            </wp:positionH>
            <wp:positionV relativeFrom="paragraph">
              <wp:posOffset>61595</wp:posOffset>
            </wp:positionV>
            <wp:extent cx="7200900" cy="149479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69215</wp:posOffset>
            </wp:positionV>
            <wp:extent cx="5715000" cy="149479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3695</wp:posOffset>
                </wp:positionH>
                <wp:positionV relativeFrom="paragraph">
                  <wp:posOffset>1270</wp:posOffset>
                </wp:positionV>
                <wp:extent cx="1257300" cy="800100"/>
                <wp:effectExtent l="62865" t="75565" r="173355" b="1854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800"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0033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PT Bold Arch"/>
                                <w:color w:val="auto"/>
                                <w:lang w:val="en-US" w:bidi="ar-AE"/>
                              </w:rPr>
                              <w:t>عمل المعلمة :.........</w:t>
                            </w:r>
                          </w:p>
                        </w:txbxContent>
                      </wps:txbx>
                      <wps:bodyPr anchor="t" rot="6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-27.95pt;margin-top:0.1pt;width:98.95pt;height:62.95pt;mso-wrap-style:square;v-text-anchor:top;rotation:348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PT Bold Arch"/>
                          <w:color w:val="auto"/>
                          <w:lang w:val="en-US" w:bidi="ar-AE"/>
                        </w:rPr>
                        <w:t>عمل المعلمة :.........</w:t>
                      </w:r>
                    </w:p>
                  </w:txbxContent>
                </v:textbox>
                <v:fill o:detectmouseclick="t" color2="#990033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عنوان 13"/>
    <w:basedOn w:val="Normal"/>
    <w:qFormat/>
    <w:pPr>
      <w:spacing w:lineRule="atLeast" w:line="320" w:before="150" w:after="225"/>
      <w:outlineLvl w:val="1"/>
    </w:pPr>
    <w:rPr>
      <w:rFonts w:ascii="Tahoma" w:hAnsi="Tahoma" w:cs="Simplified Arabic"/>
      <w:b/>
      <w:bCs/>
      <w:color w:val="996633"/>
      <w:kern w:val="2"/>
      <w:sz w:val="32"/>
      <w:szCs w:val="32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W4U</dc:creator>
  <dc:description/>
  <dc:language>en-US</dc:language>
  <cp:lastModifiedBy>W4U</cp:lastModifiedBy>
  <dcterms:modified xsi:type="dcterms:W3CDTF">2007-02-12T17:57:00Z</dcterms:modified>
  <cp:revision>56</cp:revision>
  <dc:subject/>
  <dc:title/>
</cp:coreProperties>
</file>